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В Арбитражный суд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Истец: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гражданина - дата и место рождения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Для ИП - дата и место государственной регистрации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Ответчик: 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Адрес места жительства или места нахожд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Цена иска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Госпошлина: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плате грузоотправителем штрафа за непредъявление груз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либо неиспользование поданных транспортных средст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иным причинам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"________ ___ г. между Истцом и Ответчиком был заключен договор ____________________, согласно которому перевозчик (Истец) _______________ обязуется доставить вверенный ему отправителем (Ответчик) груз _________________ в пункт назначения _____________ и выдать его управомоченному на получение груза лицу (получателю) ________________, а отправитель ________________ обязуется уплатить за перевозку груза установленную плату в размере 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вышеуказанным документом Ответчик обязан был предоставить груз на следующих условиях: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оговоренное время транспорт Ответчику был предоставлен, что подтверждается ___________________, однако груз Истцу предъявлен не был (либо Ответчик не воспользовался предоставленным транспортом по причинам ____________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94 Гражданского кодекса РФ отправитель за непредъявление груза либо неиспользование поданных транспортных средств по иным причинам несет ответственность, установленную транспортными уставами и кодексами, а также соглашением сторон &lt;1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данном случае в соответствии с _________________ ответственность отправителя оговорена в _____________________, согласно которому за непредъявление груза (либо неиспользование поданных транспортных средств по иным причинам) грузоотправитель несет ответственность в виде штрафа в размере 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"__"________ ___ г. Истец отправил Ответчику требование о выплате штрафа в размере _______________, что подтверждается ____________________, однако Ответчик отказался выплатить указанную сумму (никак не отреагировал на данное требование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1 ст. 794 ГК РФ, _________ &lt;1&gt;, ст. ст. 4, 27 Арбитражного процессуального кодекса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ыплатить штраф в размере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кумента, на основании которого производилась перевозка груз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, что Ответчик не выполнил свои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 выплате штраф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ы, подтверждающие направление Ответчику требования о выплате штрафа и получение им этого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2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2. Копии определения арбитражного суда от "___"_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1&gt; Ответственность сторон по договору перевозки за неподачу транспортных средств может быть урегулирована положениями следующих нормативных актов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Федеральный закон от 10.01.2003 N 18-ФЗ "Устав железнодорожного транспорта Российской Федерации", ст. 94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Федеральный закон от 08.11.2007 N 259-ФЗ "Устав автомобильного транспорта и городского наземного электрического транспорта", ч. 2 ст. 34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декс торгового мореплавания Российской Федерации от 30.04.1999 N 81-ФЗ, ст. 128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- Кодекс внутреннего водного транспорта Российской Федерации от 07.03.2001 N 24-ФЗ, ст. 115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2&gt; Согласно подп. 9 п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504</Characters>
  <CharactersWithSpaces>4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9:00Z</dcterms:created>
  <dc:creator>NoNumberRu</dc:creator>
  <dc:description/>
  <dc:language>en-US</dc:language>
  <cp:lastModifiedBy/>
  <dcterms:modified xsi:type="dcterms:W3CDTF">2017-03-0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