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7 г. N ММ-3-13/41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Ф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АЯ НАЛОГОВ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ЖРЕГИОНАЛЬНАЯ ИНСПЕКЦИЯ      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ОЙ НАЛОГОВОЙ СЛУЖБЫ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ЦЕНТРАЛИ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РАБОТКЕ ДАННЫХ        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И ФНС России по Ц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ходный проезд, вл. 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сква, 12537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: 913-07-70.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913-07-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E-mail: mi51@fcod.nalog.ru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невозможности выдачи с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 отсутствии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уплате 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ВОЗМОЖНОСТИ ВЫДАЧИ СПРАВКИ ОБ ОТСУ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 ПО УПЛАТЕ 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региональная инспекция Федеральной налоговой службы по централизованной обработке данных (далее - МИ ФНС России по ЦОД) рассмотрела заявление гражда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5669"/>
      </w:tblGrid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           </w:t>
              <w:br/>
              <w:t xml:space="preserve">удостоверяющего личность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последнего проживания в</w:t>
              <w:br/>
              <w:t xml:space="preserve">Российской Федерации по      </w:t>
              <w:br/>
              <w:t xml:space="preserve">данным документа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выдачи справки об отсутствии задолженности по уплате налогов на территории Российской Федерации и сообщ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выдачи налоговыми органами документов об отсутствии задолженности по уплате налогов физическим лицам, выходящим из гражданства Российской Федерации (далее - Порядок), утвержден приказом ФНС России от _________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рядком МИ ФНС России по ЦОД запросила информацию о наличии задолженности у указанного выше гражданина по уплате налогов в Российской Федерации во всех Управлениях ФНС России по субъекта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информацией, полученной от (указывается наименование УФНС России по субъекту Российской Федерации, почтовый адрес, телефон, e-mail), указанный выше гражданин имеет задолженность по уплате налогов (указывается информация о задолженности, выявленная УФН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МИ ФНС России по ЦОД не имеет возможности выдачи справки об отсутствии задолженности по уплате нал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олжност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МИ ФНС России по ЦОД)             (указывается 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контакт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5</Characters>
  <CharactersWithSpaces>1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Федеральная налоговая служба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невозможности выдачи гражданину справки об отсутствии задолженности по уплате налогов в связи с имеющейся у него задолженностью по уплате нало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