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 ЦВЛЭК Э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. Приказом Росавиакомос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5.08.2003 No. 164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для    │                                                                                  (образец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карточк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чать ВЛЭК ЭА                                                                          Протокол No.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ЦВЛЭК ЭА)                                                                от "__"__________ 20_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амбулаторного медицинского освидетельств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авиационного персонала экспериментальной ави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No. ____ &lt;*&gt;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_____ 20__ г. освидетельствов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полност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Год рождения _______ 3. Должность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Место работы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Результаты обследования: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</w:t>
      </w:r>
      <w:r>
        <w:rPr/>
        <w:t>Антропометрия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      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        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сть груди: спокойно;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│--------------------------------------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дох;    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│--------------------------------------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ох    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ометрия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намометрия: - правая кисть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│--------------------------------------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левая кисть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</w:t>
      </w:r>
      <w:r>
        <w:rPr/>
        <w:t>Хирург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лобы, анамнез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фатические узлы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тно-мышечная система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ферические сосуды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чеполовая система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ус и прямая кишка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исследования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е экспертное            │По ст. ___ гр. __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согласно                  ├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П ВЛЭ ЭА-2003                          │По ст. ___ гр. __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оздоровительные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абилитационные)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ации (подпись,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ечать врача)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Номер Карты амбулаторного медицинского освидетельствования авиационного персонала ЭА соответствует порядковому номеру, под которым они зарегистрированы в Книге протоколов заседаний врачебно-летной экспертной комиссии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</w:t>
      </w:r>
      <w:r>
        <w:rPr/>
        <w:t>Терапевт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лобы, анамнез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осложение, питание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кринная система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дечно-сосудистая система: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│--------------------------------------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сердечных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ий;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│--------------------------------------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артериального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я;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│--------------------------------------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электрокардиограммы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дыхания                            │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пищеварения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ки    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езенка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исследования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е экспертное            │По ст. ___ гр. __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согласно                  ├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П ВЛЭ ЭА-2003                          │По ст. ___ гр. __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оздоровительные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абилитационные)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ации (подпись,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ечать врача)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</w:t>
      </w:r>
      <w:r>
        <w:rPr/>
        <w:t>Невролог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лобы, анамнез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пно-мозговые нервы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гательная сфера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флексы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увствительность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гетативная нервная система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исследования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е экспертное            │По ст. ___ гр. __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согласно                  ├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П ВЛЭ ЭА-2003                          │По ст. ___ гр. __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оздоровительные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абилитационные)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ации (подпись,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ечать врача)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</w:t>
      </w:r>
      <w:r>
        <w:rPr/>
        <w:t>Офтальмолог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лобы, анамнез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┬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│        </w:t>
      </w:r>
      <w:r>
        <w:rPr/>
        <w:t>Правый глаз      │      Левый глаз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та зрения без коррекции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та зрения с коррекцией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аскопия, рефракция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ы прозрачные,    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зменениями            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зное дно нормальное, с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ми                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я зрения нормальные,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женные                      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 косоглазия по Гиршбергу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градусах)              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жайшая точка ясного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рения (в см)            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рачки равномерные, круглые,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зменениями            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ция зрачков на свет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, с изменениями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и нормальные,      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зменениями            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зные пути нормальные,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ходимы, с изменениями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ветоощущение нормальная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хромазия, с изменениями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нокулярное зрение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жайшая точка конвергенции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см)                          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темновой адаптации (в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.)                                              │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┴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исследования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е экспертное            │По ст. ___ гр. __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согласно                  ├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П ВЛЭ ЭА-2003                          │По ст. ___ гр. __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оздоровительные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абилитационные)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ации (подпись,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ечать врача)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</w:t>
      </w:r>
      <w:r>
        <w:rPr/>
        <w:t>Оториноларинголог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лобы  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мнез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┬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│            </w:t>
      </w:r>
      <w:r>
        <w:rPr/>
        <w:t>Справа          │        Слева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овое дыхание                          │                                  │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няние                                        │                                  │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та слуха на шепотную      │                                  │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чь для слов басовой группы│                      м          │                      м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трах = 6,0                            │                                  │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┴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я вестибулярного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а (НКУК, ПКУК)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методы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слуха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исследования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е экспертное            │По ст. ___ гр. __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согласно                  ├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П ВЛЭ ЭА-2003                          │По ст. ___ гр. __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оздоровительные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абилитационные)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ации (подпись,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ечать врача)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</w:t>
      </w:r>
      <w:r>
        <w:rPr/>
        <w:t>Стоматолог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лобы, анамнез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ус  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зистая полости рта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┬──┬──┬──┬──┬──┬──┬──┼──┬──┬──┬──┬──┬──┬──┬──┬──┬─┬─┬─┬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убы: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-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ует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,  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нь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R,      ├──┼──┼──┼──┼──┼──┼──┼──┼──┼──┼──┼──┼──┼──┼──┼──┼─┼─┼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иес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,  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ль-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 -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, пе-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о-  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нтит ├──┼──┼──┼──┼──┼──┼──┼──┼──┼──┼──┼──┼──┼──┼──┼──┼─┼─┼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Pt,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м-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ро-    │18│17│16│15│14│13│12│11│21│22│23│24│25│26│27│28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ый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,  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-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нтоз ├──┼──┼──┼──┼──┼──┼──┼──┼──┼──┼──┼──┼──┼──┼──┼──┼─┼─┼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,  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-  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ж-      │ 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- │48│47│46│45│44│43│42│41│31│32│33│34│35│36│37│38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, II,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       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е-    ├──┼──┼──┼──┼──┼──┼──┼──┼──┼──┼──┼──┼──┼──┼──┼──┼─┼─┼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ь),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н- 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 -      │    │    │    │    │    │ 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, иск.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уб - И│    │    │    │    │    │    │    │    │    │    │    │    │    │    │    │    │ │ │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┴──┴──┴──┴──┴──┴──┴──┼──┴──┴──┴──┴──┴──┴──┴──┴──┴─┴─┴─┴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сны    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исследования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оздоровительные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абилитационные)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ации (подпись,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ечать врача)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</w:t>
      </w:r>
      <w:r>
        <w:rPr/>
        <w:t>Другие врачи-специалисты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 -  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лобы, анамнез, результаты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я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оздоровительные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абилитационные)  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ации (подпись,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ечать врача)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6. Заключительный диагноз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7. Окончательное медицинское экспертное заключение ВЛЭК ЭА (ЦВЛЭ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А):    по    статье    __    графе __ Требований (приложение No.    3 к ФАП ВЛЭ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А-2003) -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указать медицинское экспертное заключе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вынесенное в отношении авиационного персонала Э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летно-испытательных подразделений авиационных организаций Э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    по    статье ___ графе ___ Требований (приложение No.    3    к    ФАП    ВЛЭ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А-2003) -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указать медицинское экспертное заключе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вынесенное в отношении линейных пилотов (самолетов 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вертолетов), штурманов, бортинженеров, бортмехани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бортрадистов, бортоператоров, бортпроводников авиацио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организаций Э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8.    Лечебно-оздоровительные    (реабилитационные) рекомендации ВЛЭ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А (ЦВЛЭК ЭА) __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редседатель комиссии                  ____________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подпись)        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Члены комиссии: терапевт            ____________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подпись)        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невролог            ____________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подпись)        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хирург                ____________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подпись)        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ториноларинголог            ____________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подпись)        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окулист              ____________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подпись)        (фамилия, инициалы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. Результаты специальных исследований (лабораторных, рентгенологических, инструментальных и др.), обследования психологом хранятся в Карте амбулаторного медицинского освидетельствования авиационного персонала ЭА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4</Words>
  <Characters>23501</Characters>
  <CharactersWithSpaces>20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