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АРТА АТТЕСТ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37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рабочего места по условиям труда N ---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Электрогазосварщик (5-й разряд) (код 19756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профессия, должность работн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АО "Машиностроительный завод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организации 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153005, г. Иваново, ул. Строителей, 5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организации 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РМ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подразделения 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су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участка (бюро, сектор) 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и номера аналогичных рабочих мест (РМ) 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Часть 1. Раздел "Сварочные работы"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§ 48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10. Выпуск ЕТКС, КС 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20. Количество работающи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одном РМ 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аналогичных РМ 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 них женщин 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30. Оценка условий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        степени          вредности          и      (или)    опасности        факто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енной среды и трудового процесс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780"/>
        <w:gridCol w:w="3105"/>
      </w:tblGrid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акторов производственной    </w:t>
              <w:br/>
              <w:t xml:space="preserve">среды и трудового процесса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условий труда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й     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1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й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ПФД                  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звук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 воздушный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 контактный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ация общая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ибрация локальная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ионизирующие излучения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онизирующие излучения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икроклимат    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        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,1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яжесть труда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,2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ность труда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эроионный состав воздуха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оценка условий труда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,2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 по травмобезопасности 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класс условий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 травмобезопасн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соотве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 по обеспеченности СИЗ 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рабочее место соотве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не соответствует) требова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беспеченности СИЗ, СИЗ не предусмотре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    040.    Гарантии      и      компенсации      работникам,    занятым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яжелых    работах,    работах    с    вредными и (или) опасными условия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1891"/>
        <w:gridCol w:w="2025"/>
        <w:gridCol w:w="148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гарантий и      </w:t>
              <w:br/>
              <w:t xml:space="preserve">компенсаций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оценки    </w:t>
              <w:br/>
              <w:t xml:space="preserve">условий труда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    </w:t>
              <w:br/>
              <w:t xml:space="preserve">размер        </w:t>
              <w:br/>
              <w:t xml:space="preserve">компенсац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сть </w:t>
              <w:br/>
              <w:t xml:space="preserve">и размер      </w:t>
              <w:br/>
              <w:t xml:space="preserve">компенсаций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овышения      </w:t>
              <w:br/>
              <w:t xml:space="preserve">оплаты труда              </w:t>
              <w:br/>
              <w:t xml:space="preserve">работников в %          </w:t>
              <w:br/>
              <w:t xml:space="preserve">(факторы, его            </w:t>
              <w:br/>
              <w:t xml:space="preserve">обусловливающие)      </w:t>
              <w:br/>
              <w:t xml:space="preserve">&lt;*&gt;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, 4%              </w:t>
              <w:br/>
              <w:t xml:space="preserve">(химический    </w:t>
              <w:br/>
              <w:t xml:space="preserve">фактор)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, 4%                </w:t>
              <w:br/>
              <w:t xml:space="preserve">(химический      </w:t>
              <w:br/>
              <w:t xml:space="preserve">фактор)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а&gt;    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а&gt; Типовое положение об оценке условий труда на рабочих местах </w:t>
              <w:br/>
              <w:t>и порядке применения отраслевых перечней работ, на которых могут</w:t>
              <w:br/>
              <w:t xml:space="preserve">устанавливаться доплаты рабочим за условия труда, утв.                    </w:t>
              <w:br/>
              <w:t xml:space="preserve">Постановлением Госкомтруда СССР и ВЦСПС от 03.10.1986                     </w:t>
              <w:br/>
              <w:t xml:space="preserve">N 387/22-78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          </w:t>
              <w:br/>
              <w:t xml:space="preserve">отпуск (рабочих        </w:t>
              <w:br/>
              <w:t xml:space="preserve">дней)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(7) &lt;б&gt;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(7)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б&gt;              </w:t>
            </w:r>
          </w:p>
        </w:tc>
      </w:tr>
      <w:tr>
        <w:trPr>
          <w:trHeight w:val="14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б&gt; Список производств, цехов, профессий и должностей с вредными</w:t>
              <w:br/>
              <w:t xml:space="preserve">условиями труда, работа в которых дает право на дополнительный    </w:t>
              <w:br/>
              <w:t>отпуск и сокращенный рабочий день, утв. Постановлением ГК Совета</w:t>
              <w:br/>
              <w:t xml:space="preserve">Министров СССР по вопросам труда и заработной платы и                      </w:t>
              <w:br/>
              <w:t xml:space="preserve">Президиумом ВЦСПС от 25.10.1974 N 298/П-22 (ред. от 29.05.1991) </w:t>
              <w:br/>
              <w:t xml:space="preserve">пп. "г" п. 13 разд. XIII. Постановление Правительства РФ от          </w:t>
              <w:br/>
              <w:t xml:space="preserve">20.11.2008 N 870 "Об установлении сокращенной продолжительности </w:t>
              <w:br/>
              <w:t xml:space="preserve">рабочего времени, ежегодного дополнительного оплачиваемого            </w:t>
              <w:br/>
              <w:t xml:space="preserve">отпуска, повышенной оплаты труда работникам, занятым на тяжелых </w:t>
              <w:br/>
              <w:t xml:space="preserve">работах, работах с вредными и (или) опасными и иными особыми        </w:t>
              <w:br/>
              <w:t xml:space="preserve">условиями труда"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    </w:t>
              <w:br/>
              <w:t xml:space="preserve">рабочей недели          </w:t>
              <w:br/>
              <w:t xml:space="preserve">(час.)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в&gt;    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в&gt; Постановление Правительства РФ от 20.11.2008 N 870 "Об            </w:t>
              <w:br/>
              <w:t xml:space="preserve">установлении сокращенной продолжительности рабочего времени,        </w:t>
              <w:br/>
              <w:t xml:space="preserve">ежегодного дополнительного оплачиваемого отпуска, повышенной        </w:t>
              <w:br/>
              <w:t xml:space="preserve">оплаты труда работникам, занятым на тяжелых работах, работах с    </w:t>
              <w:br/>
              <w:t xml:space="preserve">вредными и (или) опасными и иными особыми условиями труда"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ли другие    </w:t>
              <w:br/>
              <w:t>равноценные пищевые</w:t>
              <w:br/>
              <w:t xml:space="preserve">продукты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        </w:t>
              <w:br/>
              <w:t>(0,5 л молока</w:t>
              <w:br/>
              <w:t xml:space="preserve">за смену)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          </w:t>
              <w:br/>
              <w:t xml:space="preserve">(0,5 л молока </w:t>
              <w:br/>
              <w:t xml:space="preserve">за смену)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г&gt;              </w:t>
            </w:r>
          </w:p>
        </w:tc>
      </w:tr>
      <w:tr>
        <w:trPr>
          <w:trHeight w:val="120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г&gt; Приказ Минздравсоцразвития России от 16.02.2009 N 45н "Об      </w:t>
              <w:br/>
              <w:t>Утверждении Норм и условий бесплатной выдачи работникам, занятым</w:t>
              <w:br/>
              <w:t xml:space="preserve">на работах с вредными условиями труда, молока или других                </w:t>
              <w:br/>
              <w:t xml:space="preserve">равноценных пищевых продуктов, Порядка осуществления                       </w:t>
              <w:br/>
              <w:t xml:space="preserve">компенсационной выплаты в размере, эквивалентном стоимости            </w:t>
              <w:br/>
              <w:t xml:space="preserve">молока или других равноценных пищевых продуктов, и Перечня            </w:t>
              <w:br/>
              <w:t xml:space="preserve">вредных производственных факторов, при воздействии которых в        </w:t>
              <w:br/>
              <w:t xml:space="preserve">профилактических целях рекомендуется употребление молока или        </w:t>
              <w:br/>
              <w:t xml:space="preserve">других равноценных пищевых продуктов"                          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е                    </w:t>
              <w:br/>
              <w:t>назначение трудовой</w:t>
              <w:br/>
              <w:t xml:space="preserve">пенсии по старости </w:t>
              <w:br/>
              <w:t xml:space="preserve">&lt;*&gt;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д&gt;    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д&gt; Список N    2 производств, цехов, работ, профессий, должностей</w:t>
              <w:br/>
              <w:t xml:space="preserve">и показателей с вредными и тяжелыми условиями труда, утв.              </w:t>
              <w:br/>
              <w:t xml:space="preserve">Постановлением Кабинета Министров СССР от 26.01.1991 N 10 с          </w:t>
              <w:br/>
              <w:t xml:space="preserve">дополнениями и изменениями на 24.03.2000. Разд. XXXIII "Общие      </w:t>
              <w:br/>
              <w:t xml:space="preserve">профессии". Сварочные работы, 23200000-19756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 При работе мужчин и женщин в числителе приводятся с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ля мужчин, в знаменателе - для женщ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50. Периодичность медицинских осмотров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429"/>
        <w:gridCol w:w="2700"/>
      </w:tblGrid>
      <w:tr>
        <w:trPr>
          <w:trHeight w:val="36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                   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емая по результатам          </w:t>
              <w:br/>
              <w:t xml:space="preserve">оценки условий труда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  </w:t>
            </w:r>
          </w:p>
        </w:tc>
      </w:tr>
      <w:tr>
        <w:trPr>
          <w:trHeight w:val="25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                  </w:t>
              <w:br/>
              <w:t xml:space="preserve">должностей и      </w:t>
              <w:br/>
              <w:t xml:space="preserve">профессий,          </w:t>
              <w:br/>
              <w:t xml:space="preserve">подлежащих          </w:t>
              <w:br/>
              <w:t>предварительным</w:t>
              <w:br/>
              <w:t>и периодическим</w:t>
              <w:br/>
              <w:t xml:space="preserve">медосмотрам,      </w:t>
              <w:br/>
              <w:t>согласованный с</w:t>
              <w:br/>
              <w:t>территориальным</w:t>
              <w:br/>
              <w:t xml:space="preserve">органом                </w:t>
              <w:br/>
              <w:t xml:space="preserve">Федеральной        </w:t>
              <w:br/>
              <w:t xml:space="preserve">службы по            </w:t>
              <w:br/>
              <w:t>надзору в сфере</w:t>
              <w:br/>
              <w:t xml:space="preserve">защиты прав        </w:t>
              <w:br/>
              <w:t xml:space="preserve">потребителей и </w:t>
              <w:br/>
              <w:t xml:space="preserve">благополучия      </w:t>
              <w:br/>
              <w:t xml:space="preserve">человека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         </w:t>
              <w:br/>
              <w:t xml:space="preserve">территориальным    </w:t>
              <w:br/>
              <w:t xml:space="preserve">органом                    </w:t>
              <w:br/>
              <w:t xml:space="preserve">Федеральной            </w:t>
              <w:br/>
              <w:t>службы по надзору</w:t>
              <w:br/>
              <w:t xml:space="preserve">в сфере защиты      </w:t>
              <w:br/>
              <w:t>прав потребителей</w:t>
              <w:br/>
              <w:t xml:space="preserve">и благополучия      </w:t>
              <w:br/>
              <w:t xml:space="preserve">человека                  </w:t>
              <w:br/>
              <w:t xml:space="preserve">совместно с            </w:t>
              <w:br/>
              <w:t>работодателем, но</w:t>
              <w:br/>
              <w:t xml:space="preserve">не реже чем один </w:t>
              <w:br/>
              <w:t xml:space="preserve">раз в два года;    </w:t>
              <w:br/>
              <w:t xml:space="preserve">для лиц, не            </w:t>
              <w:br/>
              <w:t xml:space="preserve">достигших 21          </w:t>
              <w:br/>
              <w:t xml:space="preserve">года, - ежегодн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                          </w:t>
              <w:br/>
              <w:t>Минздравсоцразвития</w:t>
              <w:br/>
              <w:t xml:space="preserve">России от                    </w:t>
              <w:br/>
              <w:t xml:space="preserve">16.08.2004 N 83        </w:t>
              <w:br/>
              <w:t xml:space="preserve">"Об утверждении        </w:t>
              <w:br/>
              <w:t xml:space="preserve">Перечней вредных и </w:t>
              <w:br/>
              <w:t xml:space="preserve">(или) опасных            </w:t>
              <w:br/>
              <w:t xml:space="preserve">производственных      </w:t>
              <w:br/>
              <w:t xml:space="preserve">факторов и работ,    </w:t>
              <w:br/>
              <w:t xml:space="preserve">при выполнении          </w:t>
              <w:br/>
              <w:t xml:space="preserve">которых проводятся </w:t>
              <w:br/>
              <w:t xml:space="preserve">предварительные и    </w:t>
              <w:br/>
              <w:t xml:space="preserve">периодические            </w:t>
              <w:br/>
              <w:t>медицинские осмотры</w:t>
              <w:br/>
              <w:t xml:space="preserve">(обследования), и    </w:t>
              <w:br/>
              <w:t xml:space="preserve">Порядка проведения </w:t>
              <w:br/>
              <w:t xml:space="preserve">этих осмотров            </w:t>
              <w:br/>
              <w:t xml:space="preserve">(обследований)"        </w:t>
              <w:br/>
              <w:t xml:space="preserve">(ред. от                      </w:t>
              <w:br/>
              <w:t xml:space="preserve">16.05.2005)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60. Рекомендуемые режимы труда и отдых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) регламентируемые          перерывы                   (колич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продолжительность) 5 мин. после каждого час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по графику предприят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б) другие рекомендации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70. Рекомендации по подбору работников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ь применения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ет (СанПиН 2.2.0.555-96, п. 1.9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) женщин 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нет (СанПиН 2.4.6.664-97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п. 2.4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б) лиц в возрасте до 18 лет 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) другие рекомендации 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80. Рекомендации по улучшению условий труда, необходим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х исследов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Выполнить реконструкцию осветительной установ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Усовершенствовать систему вентиляци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90. Заключение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чее место аттест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факторам производственной среды и трудового процесса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3.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ассом 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1, 2, 3.1, 3.2, 3.3, 3.4, 4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травмобезопасности с классом 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1, 2, 3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соотве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обеспеченности СИЗ 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соответствует (не соответствуе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требованиям обеспеченности СИЗ, СИ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не предусмотре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едатель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 _______________ ________________________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одпись)                        (Ф.И.О.)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ы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    ______________    ____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            (Ф.И.О)                  (должность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    ______________    ____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            (Ф.И.О.)                  (должность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    ______________    ____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            (Ф.И.О.)                  (должность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    ______________    ____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            (Ф.И.О.)                  (должность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результатами оценки условий труда ознакомлен(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    _____________________   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 </w:t>
      </w:r>
      <w:r>
        <w:rPr/>
        <w:t>(подпись)                                    (Ф.И.О.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    _____________________   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подпись)                                    (Ф.И.О.)                          (да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3</Words>
  <Characters>10322</Characters>
  <CharactersWithSpaces>8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