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ттестации рабочих мест по услов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руда в судоходных компаниях, на суд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береговых объектах морского транспор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КАРТА АТТЕСТАЦИИ РАБОЧИХ МЕСТ ДЛЯ СУД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КОДЫ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┌───────────┬────────────┬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│</w:t>
      </w:r>
      <w:r>
        <w:rPr/>
        <w:t>Организации│Министерства│Отрасли│Территори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│</w:t>
      </w:r>
      <w:r>
        <w:rPr/>
        <w:t>составителя│(ведомства) │    по      │        по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│    </w:t>
      </w:r>
      <w:r>
        <w:rPr/>
        <w:t>по ОКПО    │    по СООГУ    │ ОКОНХ │    СОАТО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├───────────┼──────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└───────────┴────────────┴───────┴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организации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одство (судно)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КАРТА АТТЕСТАЦИИ N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чая зона &lt;*&gt; _________________________________              Код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фессии ________________________________________              Код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аналогичных рабочих мест ___                                    Код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1. ОБЩИЕ СВЕДЕНИЯ О РАБОЧЕМ(ИХ) МЕСТЕ(АХ) (РМ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20. Категория персонала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30. Количество работающих на рабочем мес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а одном РМ/на всех аналогичных РМ)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40. Из них женщин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50. Форма организации труда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      </w:t>
      </w:r>
      <w:r>
        <w:rPr/>
        <w:t>Форма организации производства _______              Код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перация _____________________________              Код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      Карта    составляется    отдельно    для:    службы    техниче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ксплуатации,    службы    эксплуатации, службы быта, радиотехниче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жбы, медико-санитарной службы, пассажирской службы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2. Строка 060. ФАКТИЧЕСКОЕ СОСТОЯНИЕ УСЛОВИЙ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НА РАБОЧИХ МЕСТАХ &lt;*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    Профессия    обозначается    цифрами    в порядке, указанном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вом    листе    карты. Столбцы 3, 4, 5 заполняются в соответстви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ием N 14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079"/>
        <w:gridCol w:w="1080"/>
        <w:gridCol w:w="2431"/>
        <w:gridCol w:w="944"/>
        <w:gridCol w:w="810"/>
        <w:gridCol w:w="1080"/>
        <w:gridCol w:w="810"/>
        <w:gridCol w:w="108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фак-</w:t>
              <w:br/>
              <w:t>то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-</w:t>
              <w:br/>
              <w:t xml:space="preserve">сия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овые</w:t>
              <w:br/>
              <w:t>помеще-</w:t>
              <w:br/>
              <w:t xml:space="preserve">ния       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</w:t>
              <w:br/>
              <w:t>производственного</w:t>
              <w:br/>
              <w:t xml:space="preserve">фактора,        </w:t>
              <w:br/>
              <w:t>единица изме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,    </w:t>
              <w:br/>
              <w:t xml:space="preserve">ПДУ,    </w:t>
              <w:br/>
              <w:t>допус-</w:t>
              <w:br/>
              <w:t xml:space="preserve">тимый </w:t>
              <w:br/>
              <w:t xml:space="preserve">уро-    </w:t>
              <w:br/>
              <w:t xml:space="preserve">вень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де-</w:t>
              <w:br/>
              <w:t xml:space="preserve">ния    </w:t>
              <w:br/>
              <w:t>изме-</w:t>
              <w:br/>
              <w:t>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й </w:t>
              <w:br/>
              <w:t>уровень</w:t>
              <w:br/>
              <w:t xml:space="preserve">произ- </w:t>
              <w:br/>
              <w:t xml:space="preserve">водст- </w:t>
              <w:br/>
              <w:t>венного</w:t>
              <w:br/>
              <w:t>факто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-</w:t>
              <w:br/>
              <w:t xml:space="preserve">чина </w:t>
              <w:br/>
              <w:t xml:space="preserve">от-    </w:t>
              <w:br/>
              <w:t xml:space="preserve">кло- </w:t>
              <w:br/>
              <w:t>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    </w:t>
              <w:br/>
              <w:t>условий</w:t>
              <w:br/>
              <w:t xml:space="preserve">труда, </w:t>
              <w:br/>
              <w:t>степень</w:t>
              <w:br/>
              <w:t xml:space="preserve">вред-    </w:t>
              <w:br/>
              <w:t>ности и</w:t>
              <w:br/>
              <w:t xml:space="preserve">опас-    </w:t>
              <w:br/>
              <w:t xml:space="preserve">ности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редные ве-      </w:t>
              <w:br/>
              <w:t xml:space="preserve">щества воздуха      </w:t>
              <w:br/>
              <w:t xml:space="preserve">рбочей зоны  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Шум            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 Вибрация  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 Микроклимат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 Освещенность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апряженность </w:t>
              <w:br/>
              <w:t xml:space="preserve">электромагнитных </w:t>
              <w:br/>
              <w:t xml:space="preserve">полей              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Электрическое </w:t>
              <w:br/>
              <w:t xml:space="preserve">поле                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Напряженность </w:t>
              <w:br/>
              <w:t xml:space="preserve">электростатичес- </w:t>
              <w:br/>
              <w:t xml:space="preserve">ких полей      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61. Оценка условий тр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степени вредности и опасности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степени травмобезопасности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70. Обеспеченность средствами индивидуальной защи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3104"/>
        <w:gridCol w:w="2160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>проведения</w:t>
              <w:br/>
              <w:t xml:space="preserve">оценки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редств        </w:t>
              <w:br/>
              <w:t>индивидуальной</w:t>
              <w:br/>
              <w:t xml:space="preserve">защиты       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              </w:t>
              <w:br/>
              <w:t xml:space="preserve">регламентирующий      </w:t>
              <w:br/>
              <w:t>требования к средствам</w:t>
              <w:br/>
              <w:t xml:space="preserve">индивидуальной защит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    </w:t>
              <w:br/>
              <w:t xml:space="preserve">значение      </w:t>
              <w:br/>
              <w:t xml:space="preserve">оценки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80. Доплаты к тарифной ставк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104"/>
        <w:gridCol w:w="2026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оценка условий труд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а                </w:t>
              <w:br/>
              <w:t xml:space="preserve">(в процентах)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90. Молоко или лечебно-профилактическое питание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00.    Продолжительность    рабочей      недели,    дополнит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пуск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215"/>
        <w:gridCol w:w="1079"/>
        <w:gridCol w:w="108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   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   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дополнительного    </w:t>
              <w:br/>
              <w:t xml:space="preserve">отпуска        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ывать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чей недели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ыват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10. Льготное пенсионное обеспечени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писок N ___, вид производства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ид работ _________________ позиция (тринадцатизнач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имвол) в Списке профессии, должности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20. Рекомендуемые режимы труда и отдых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) регламентируемые перерывы (количест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родолжительность)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б) необходимость перемещения с од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перации на другую (да, нет, N задания)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)другие рекомендации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30. Рекомендации по подбору рабочих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) возможность                    б) возраст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рименения тр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женщин __________              в) рост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одростков ______              г) другие рекомендации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легкотрудников __                   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енсионеров _____                   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40. Периодичность    медицинских    осмотров    (заполняется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ании      согласованного    с    центрами    госсанэпиднадзора    спис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ей    и профессий, подлежащих обязательным предварительным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иодическим медосмотрам)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50. Рекомендации по улучшению условий труда, необходим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ых исследований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621"/>
        <w:gridCol w:w="1755"/>
        <w:gridCol w:w="1350"/>
        <w:gridCol w:w="1754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        </w:t>
              <w:br/>
              <w:t xml:space="preserve">внесено    </w:t>
              <w:br/>
              <w:t>(должность,</w:t>
              <w:br/>
              <w:t xml:space="preserve">фамилия)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меропри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  <w:br/>
              <w:t xml:space="preserve">(должность, </w:t>
              <w:br/>
              <w:t xml:space="preserve">фамилия)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</w:t>
              <w:br/>
              <w:t>внедр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      </w:t>
              <w:br/>
              <w:t>о выполнении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51. Заключение аттестационной комисс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бочее место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оптимальное, допустимое, вредно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едатель аттестационной комисс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                ____________________                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                                  (Ф.И.О.)              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лены аттестационной комисс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                ____________________                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                                  (Ф.И.О.)              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                ____________________                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                                  (Ф.И.О.)              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                ____________________                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                                  (Ф.И.О.)              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результатами оценки условий труда ознакомлен(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        ____________________          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</w:t>
      </w:r>
      <w:r>
        <w:rPr/>
        <w:t>(Ф.И.О.)                            (подпись работника)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        ____________________          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Ф.И.О.)                            (подпись работника)                    (да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4</Characters>
  <CharactersWithSpaces>5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