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ттестации рабочих мест п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словиям труда в организац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ОДЫ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1"/>
        <w:gridCol w:w="2159"/>
        <w:gridCol w:w="2160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          </w:t>
              <w:br/>
              <w:t xml:space="preserve">составителя          </w:t>
              <w:br/>
              <w:t xml:space="preserve">по ОКПО            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      </w:t>
              <w:br/>
              <w:t xml:space="preserve">(ведомства)        </w:t>
              <w:br/>
              <w:t xml:space="preserve">по ОКОГУ             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                </w:t>
              <w:br/>
              <w:t xml:space="preserve">по ОКВЭД             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          </w:t>
              <w:br/>
              <w:t xml:space="preserve">по ОКАТО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рганизация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Адрес организации ____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 АТТЕСТАЦИИ N 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БОЧИХ(ЕГО) МЕСТ(А) ПО УСЛОВИЯМ ТРУД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____________________ Ко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профессия, должность работн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роизводственный объект __________________ Ко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Цех (отдел) ______________________________ Ко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Участок (бюро, сектор) ___________________ Ко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Рабочее место N __________________________ Ко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Количество аналогичных рабочих мест ______ Код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1. Общие сведения о рабочих(ем) местах(е) (РМ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Строка 010. Выпуск ЕТКС, КС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Строка 011. Раздел _________________________ параграф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Строка 020. Категория персонала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Строка 030. Количество    работающих    на    рабочем месте (на одн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М/на всех аналогичных РМ)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Строка 040.    Из них женщин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Строка 050. Форма организации труда _____________ Код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Форма организации производства ______ Код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Оборудование: тип ___ кол-во ________ Код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Операция ____________________________ Код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Используемые материалы и сырье ______ Код 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2. Строка 060. Фактическое состояние условий труд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а рабочих местах &lt;*&gt;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1351"/>
        <w:gridCol w:w="810"/>
        <w:gridCol w:w="1080"/>
        <w:gridCol w:w="810"/>
        <w:gridCol w:w="1079"/>
        <w:gridCol w:w="121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фак-</w:t>
              <w:br/>
              <w:t>тор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      </w:t>
              <w:br/>
              <w:t xml:space="preserve">произв. </w:t>
              <w:br/>
              <w:t>фактора,</w:t>
              <w:br/>
              <w:t>ед. изм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ДК, ПДУ,</w:t>
              <w:br/>
              <w:t xml:space="preserve">допусти- </w:t>
              <w:br/>
              <w:t xml:space="preserve">мый            </w:t>
              <w:br/>
              <w:t xml:space="preserve">уровень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де-</w:t>
              <w:br/>
              <w:t xml:space="preserve">ния    </w:t>
              <w:br/>
              <w:t>изме-</w:t>
              <w:br/>
              <w:t>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    </w:t>
              <w:br/>
              <w:t>уровень</w:t>
              <w:br/>
              <w:t xml:space="preserve">произ- </w:t>
              <w:br/>
              <w:t xml:space="preserve">водст- </w:t>
              <w:br/>
              <w:t>венного</w:t>
              <w:br/>
              <w:t>факто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-</w:t>
              <w:br/>
              <w:t xml:space="preserve">чина </w:t>
              <w:br/>
              <w:t xml:space="preserve">отк- </w:t>
              <w:br/>
              <w:t>лоне-</w:t>
              <w:br/>
              <w:t xml:space="preserve">ния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    </w:t>
              <w:br/>
              <w:t>условий</w:t>
              <w:br/>
              <w:t xml:space="preserve">труда, </w:t>
              <w:br/>
              <w:t>степень</w:t>
              <w:br/>
              <w:t xml:space="preserve">вред-    </w:t>
              <w:br/>
              <w:t>ности и</w:t>
              <w:br/>
              <w:t xml:space="preserve">опас-    </w:t>
              <w:br/>
              <w:t xml:space="preserve">ности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- </w:t>
              <w:br/>
              <w:t xml:space="preserve">житель- </w:t>
              <w:br/>
              <w:t xml:space="preserve">ность      </w:t>
              <w:br/>
              <w:t xml:space="preserve">воз-        </w:t>
              <w:br/>
              <w:t>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Заполняется на отдельных листах в виде приложения к карте аттестации рабочих(его) мест(а) по условиям труда с указанием сроков проведения измерений производственных факторов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061. Оценка условий труд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по степени вредности и опасности 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по степени травмобезопасности 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070. Обеспеченность средствам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ндивидуальной защиты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026"/>
        <w:gridCol w:w="3239"/>
        <w:gridCol w:w="1890"/>
      </w:tblGrid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  </w:t>
              <w:br/>
              <w:t xml:space="preserve">проведения </w:t>
              <w:br/>
              <w:t xml:space="preserve">оценки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</w:t>
              <w:br/>
              <w:t xml:space="preserve">средств              </w:t>
              <w:br/>
              <w:t>индивидуальной</w:t>
              <w:br/>
              <w:t xml:space="preserve">защиты               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                            </w:t>
              <w:br/>
              <w:t xml:space="preserve">регламентирующий              </w:t>
              <w:br/>
              <w:t xml:space="preserve">требования к средствам </w:t>
              <w:br/>
              <w:t xml:space="preserve">индивидуальной защиты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    </w:t>
              <w:br/>
              <w:t xml:space="preserve">значение          </w:t>
              <w:br/>
              <w:t xml:space="preserve">оценки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080. Доплаты к тарифной ставк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104"/>
        <w:gridCol w:w="2026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оценка условий труд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а (в процентах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Строка 090. Молоко или лечебно-профилактическое питание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100. Продолжительность рабочей недели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дополнительного отпуск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1"/>
        <w:gridCol w:w="1349"/>
        <w:gridCol w:w="945"/>
        <w:gridCol w:w="1081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         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         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                    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дополнительного    </w:t>
              <w:br/>
              <w:t xml:space="preserve">отпуска              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              </w:t>
              <w:br/>
              <w:t>указыва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жительность</w:t>
              <w:br/>
              <w:t xml:space="preserve">рабочей недели  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              </w:t>
              <w:br/>
              <w:t>указыва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110. Льготное пенсионное обеспечени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писок N ________________, вид производства ________________________, вид работ ___________________________, позиция (тринадцатизначный символ) в списке профессий, должностей _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120. Рекомендуемые режимы труда и отдых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а) регламентируемые перерывы (количество, продолжительность) 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б) необходимость перемещения с одной операции на другую (да, нет, N задания) ________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) другие рекомендации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130. Рекомендации по подбору рабочих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а) возможность применения труда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женщин 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дростков 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легкотрудников 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енсионеров 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б) возраст _______________________________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в) рост 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г) другие рекомендации 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трока 140. Периодичность медицинских осмотров (заполняется на основании согласованного с центрами госсанэпиднадзора списка должностей и профессий, подлежащих обязательным предварительным и периодическим медосмотрам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150. Рекомендации по улучшению условий труда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необходимость дополнительных исследований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620"/>
        <w:gridCol w:w="1621"/>
        <w:gridCol w:w="1350"/>
        <w:gridCol w:w="1754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внесено</w:t>
              <w:br/>
              <w:t>(должность,</w:t>
              <w:br/>
              <w:t xml:space="preserve">фамилия)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мероприят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  <w:br/>
              <w:t>(должность,</w:t>
              <w:br/>
              <w:t xml:space="preserve">фамилия)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  </w:t>
              <w:br/>
              <w:t>внедр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          </w:t>
              <w:br/>
              <w:t>о 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трока 151. Заключение аттестационной комиссии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Рабочее место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(условно (не) аттестован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редседатель аттестационной коми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 ______________________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подпись)                            (Ф.И.О.)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Члены аттестационной комиссии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 ______________________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подпись)                            (Ф.И.О.)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 ______________________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подпись)                            (Ф.И.О.)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 ______________________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подпись)                            (Ф.И.О.)          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С результатам оценки условий труда ознакомлен(ы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 ______________________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            </w:t>
      </w:r>
      <w:r>
        <w:rPr/>
        <w:t>(Ф.И.О.)                  (подпись работника)                (да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______________________ ______________________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Ф.И.О.)                  (подпись работника)                (дата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5</Characters>
  <CharactersWithSpaces>5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