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5.04.2010 N 240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5 апреля 2010 г. N 240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Код формы по ОКУД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Код стационар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учреждения по ОКПО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Учетная форма N 030-Д/с/09-1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Утвержде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Приказом Министер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здравоохранения и соци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развития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от 15 апреля 2010 г. N 240н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диспансеризации пребывающих в стационарных учреждения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детей-сирот и детей, находящихся в трудной жизненной ситу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_________________________________________________________ N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наименование стационарного учре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1. Прежнее наименование (в случае его изменения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2. Ведомственная принадлежность: органы здравоохранения, образова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цзащиты (нужное 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3. Профиль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4. Адрес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Фамилия, имя, отчеств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Пол: муж./жен. (нужное 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Дата рожд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Страховой полис: серия __________________ N _________________. Страхов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п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Категория учета в тяжелой жизненной ситуации: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Дата поступления в учреждение постоянного пребывания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Выбыл:    опека,    попечительство,    усыновление,    приемная семья, выбыл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расту, умер, другое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1. Дата выбыт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Отсутствует    на момент проведения диспансеризации: на учебе, в бегах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анатории, другое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Дата обслед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наименование государственного или муниципального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здравоохранения, проводившего диспансеризаци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Оценка физического развит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1.    Для    детей    0    -    4    лет:    масса    (кг)    ________; рост (см) 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кружность головы (см)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2.    Для    детей 5 - 17 лет включительно: масса (кг) __________; рост (с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; нормальное, отклонение (дефицит массы тела, избыток массы тел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изкий рост, высокий рост - 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Оценка психического развития (состояния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1.    Для    детей    0    -    4    лет:    познавательная функция (возраст развит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; моторная функция (возраст развития) __________; эмоциональная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циальная      (контакт      с    окружающим    миром)    функции    (возраст    развит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; предречевое и речевое развитие (возраст развития)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2. Для детей 5 - 17 ле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2.1. Психомоторная сфера: (норма, отклонение)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2.2. Интеллект: (норма, отклонение)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2.3.      Эмоционально-вегетативная      сфера:    (норма,    отклонение)    (нуж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Оценка полового развития (с 10 лет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1. Половая формула мальчика: P ____ Ax ____ Fa 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2. Половая формула девочки: P ____ Ma ____ Ax ____ Me 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характеристика менструальной функции: menarhe (лет, месяцев) 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Menses      (характеристика):      регулярные,    нерегулярные,    обильные,    скуд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Состояние здоровья до проведения настоящего диспансерного обслед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1. Практически здор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1.1. Диагноз __________________________________________ (код по МКБ 10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1.2.      Дообследование    (по    результатам    прошлой    диспансеризации)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значено:    да,    нет (нужное подчеркнуть); если "да": выполнено, начато,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дено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1.3. Лечение    (по    результатам прошлой диспансеризации) было    назначе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,        нет      (нужное      подчеркнуть);      если        "да":    выполнено,        начат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проведено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2. Диагноз ____________________________________________ (код по МКБ 10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2.1.      Дообследование    (по    результатам    прошлой    диспансеризации)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значено:    да,    нет (нужное подчеркнуть); если "да": выполнено, начато,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дено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Состояние здоровья по    результатам проведения    настоящего диспансер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след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1. Практически здор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2. Диагноз ____________________________________________ (код по МКБ 10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)      функциональные      отклонения,      хроническое      заболевание;    б)    диагно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варительный    или    уточненный;    в)    диспансерный учет: состоял ранее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зят впервые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2.1.    Проведены лечебно-оздоровительные и реабилитационные мероприяти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и    с    заболеванием: нет; да: в условиях дома ребенка, в образователь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реждении,    в    учреждении социальной защиты, в амбулаторно-поликлиниче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ти,    в стационаре муниципального уровня, в стационаре автономного округ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тационаре    субъекта    Российской    Федерации,    в    стационаре федер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ровня, в санатории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2.2. Оказаны высокотехнологичные виды    медицинской    помощи (далее - ВМП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итогам диспансеризации предыдущего года: да, нет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2.3.    Рекомендации    по    дальнейшему    лечению:    нет;    да: в условиях до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бенка,    в    образовательном    учреждении, в учреждении социальной защиты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мбулаторно-поликлинической    сети,    в    стационаре    муниципального уровня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ционаре    автономного округа, в стационаре субъект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тационаре федерального уровня, в санатории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2.4. ВМП рекомендованы: да, нет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2.5.      Рекомендации      по      дополнительному    обследованию    для    уточ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а:    на окружном уровне, областном/краевом/республиканском уровне,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льном уровне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3. Диагноз ___________________________________________ (код по МКБ 10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)      функциональные      отклонения,      хроническое      заболевание;    б)    диагно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варительный    или    уточненный;    в)    диспансерный учет: состоял ранее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зят впервые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3.1.    Проведены лечебно-оздоровительные и реабилитационные мероприятия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и    с    заболеванием: нет; да: в условиях дома ребенка, в образователь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реждении,    в    учреждении социальной защиты, в амбулаторно-поликлиниче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ти,    в стационаре муниципального уровня, в стационаре автономного округ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тационаре    субъекта    Российской    Федерации,    в    стационаре федер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ровня, в санатории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3.2.    Оказаны    ВМП    по    итогам диспансеризации предыдущего года: да, н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3.3.    Рекомендации    по    дальнейшему    лечению:    нет;    да: в условиях до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бенка,    в    образовательном    учреждении, в учреждении социальной защиты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мбулаторно-поликлинической    сети,    в    стационаре    муниципального уровня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ционаре автономного округа, в стационаре субъекта Российской   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стационаре      федерального      уровня,    в    санатории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3.4. ВМП рекомендованы: да, нет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3.5.      Рекомендации      по      дополнительному    обследованию    для    уточ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а:    на        окружном    уровне,    на        областном/краевом/республиканс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ровне, на федеральном уровне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Инвалидность: с рождения, приобретенная (нужное подчеркнуть)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а впервые (дата) _______________________________; дата последн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видетельствования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      Заболевания,      обусловившие    возникновение    инвалидност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екоторые инфекционные и паразитарные, из них: туберкулез,    сифилис,    ВИЧ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вообразования; болезни крови, кроветворных органов и отдельные наруш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влекающие    иммунный    механизм,    в    том    числе    СПИД;    болезни эндокри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истемы,    расстройства питания и нарушения обмена веществ, из них: сахар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бет;    психические    расстройства    и    расстройства    поведения, в том числ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мственная    отсталость;    болезни    нервной    системы,    из    них:    церебр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аралич,    другие    паралитические синдромы; болезни глаза и его придаточ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ппарата;      болезни      уха      и      сосцевидного      отростка;      болезни    систе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ровообращения;    болезни    органов    дыхания,    из    них:    астма, астматическ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тус;    болезни    органов    пищеварения; болезни кожи и подкожной клетчатки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езни      костно-мышечной        системы        и      соединительной    ткани;    болезн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очеполовой    системы;    отдельные    состояния,    возникающие    в    перинаталь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иоде;    врожденные    аномалии,    из них: аномалии нервной системы, аномал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истемы кровообращения, аномалии опорно-двигательного аппарата; последств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авм,      отравлений      и      других      воздействий      внешних      причин)    (нуж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Виды нарушений в состоянии здоровь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мственны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ругие психологически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языковые и речевы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луховые и вестибулярны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рительны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исцеральные и метаболические расстройства питани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вигательны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родующи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щие и генерализованные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Индивидуальная программа реабилитац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назначения: 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ение: полностью, частично, начато, не выполнена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1. Группа здоровья: I, II, III, IV, V 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2. Проведение профилактических прививок (нужное подчеркнут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вит по возрасту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 привит по медицинским показаниям: полностью, частично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 привит по другим причинам: полностью, частично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уждается в проведении вакцинации/ревакцинации: БЦЖ - V, R1, R2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Полиомиелит - V1, V2, V3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R1, R2, R3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КДС - V1, V2, V3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С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Корь - V; R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Эпидемический паротит - V; R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Краснуха - V; R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Гепатит B - V1, V2, V3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3.    Потребность в медико-педагогической коррекции: не нуждается, ну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4.    Потребность    в    медико-социальной    коррекции:    не нуждается, ну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. Даты осмотров враче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едиатра 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вролога 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фтальмолога 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етского хирурга 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ориноларинголога 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кушера-гинеколога 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оматолога детского 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ртопеда-травматолога (детского хирурга) 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сихиатра (с 3-х лет) 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етского уролога-андролога (с 5 лет) 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эндокринолога детского (с 5 лет)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6. Даты исследов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абораторные исследования: общий анализ крови 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общий анализ мочи 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ЗИ: тазобедренных суставов 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ердца 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очек 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ечени и желчного пузыря 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КГ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рач-педиатр ____________________     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подпись)                      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Указывается необходимое количество диагноз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5</Words>
  <Characters>11274</Characters>
  <CharactersWithSpaces>9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