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5 марта 2007 г. N 53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ДЛЯ ОЦЕНКИ СТОМАТОЛОГИЧЕСКОГО СТАТУС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БОТНИКОВ ВРЕДНЫХ И ОПАСНЫХ ПРОИЗВОДСТ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А ОСНОВЕ ВОЗ, 1995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.И.О. _________________________________________________________________________________________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</w:t>
      </w:r>
      <w:r>
        <w:rPr>
          <w:sz w:val="18"/>
          <w:szCs w:val="18"/>
        </w:rPr>
        <w:t>Профессия ___________________________________________________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ных лет      ┌─┬─┐        Вредный производственный фактор _____________________________                  ┌─┐ Стаж работы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                    ├─┼─┘        Индивидуальная доза производственного воздействия ___________                  └─┘ во вредных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└─┘            </w:t>
      </w:r>
      <w:r>
        <w:rPr>
          <w:sz w:val="18"/>
          <w:szCs w:val="18"/>
        </w:rPr>
        <w:t>Предприятие _________________________________________________                          условиях труда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</w:t>
      </w:r>
      <w:r>
        <w:rPr>
          <w:sz w:val="18"/>
          <w:szCs w:val="18"/>
        </w:rPr>
        <w:t>ЦМСЧ/МСЧ ________________________ Город _____________________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ротовое обследование                                      ┌─┐ │Оценка височно-нижнечелюстных суставов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нет признаков поражения;                            └─┘ │СИМПТОМЫ                                    ПРИЗНАКИ                                                        ┌─┐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изъязвление (нос, щеки, подбородок, губы);│0 - отсутствие; ┌─┐              0 - отсутствие;                                          └─┘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новообразования;                                                    │1 - проявление    └─┘              1 - болезненность (при пальпации);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патология в области верхней и нижней губы;│                                                    2 - щелканье, хруст (при открывании рта);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- увеличенные лимфоузлы;                                        │                                                    3 - ограничение подвижности (открывание &lt; 30 мм)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- другие припухлости лица и челюстей                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НИЕ                                                    Слизистая оболочка полости рта                ЛОКАЛИЗАЦИЯ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нет признаков поражения;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доброкачественная опухоль;                                                                                      0 - красная кайма губ;                    ┌─┐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злокачественная опухоль;              7 - кандидомикоз;                                          1 - переходная кладка;                    └─┘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лейкоплакия;                                      8 - ксеростомия;                  ┌─┐                    2 - губы;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- красный плоский лишай;                  9 - хейлит;                            └─┘                    3 - слизистая щек;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- стоматит афтозный;                          10 - другие заболевания                              4 - дно полости рта;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- стоматит герпетический;                                                                                            5 - язык;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szCs w:val="18"/>
        </w:rPr>
        <w:t>6 - твердое и/или мягкое небо;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szCs w:val="18"/>
        </w:rPr>
        <w:t>7 - альвеолярный гребень/десна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ариозные поражения                                                                                                          │Флюороз зубов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оянные зубы                    18 17 16 15 14 13 12 11    21 22 23 24 25 26 27 28 │0 - норма;                            ┌─┐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норма;                            ┌──┬──┬──┬──┬──┬──┬──┬──┐┌──┬──┬──┬──┬──┬──┬──┬──┐│1 - сомнительный;              └─┘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пятнистость;                ├──┼──┼──┼──┼──┼──┼──┼──┤├──┼──┼──┼──┼──┼──┼──┼──┤│2 - слабый;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гипоплазия;                  └──┴──┴──┴──┴──┴──┴──┴──┘└──┴──┴──┴──┴──┴──┴──┴──┘│3 - средний;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эрозия эмали;                48 47 46 45 44 43 42 41    31 32 33 34 35 36 37 38 │4 - тяжелый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- клиновидный дефект;                                                                                                      │                                                        ┌─┐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- стираемость;                                                                                                                    │Количество пораженных зубов └─┘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- сочетание поражений;                                                                                                    │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- другие заболевания                                                                                                        │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I (по данным осмотра и ОПГ)                                                                                          │Подвижность зубов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    </w:t>
      </w:r>
      <w:r>
        <w:rPr>
          <w:sz w:val="18"/>
          <w:szCs w:val="18"/>
        </w:rPr>
        <w:t>18 17 16 15 14 13 12 11    21 22 23 24 25 26 27 28 │0 - норма;            3 - III степень;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нет признаков              ┌──┬──┬──┬──┬──┬──┬──┬──┐┌──┬──┬──┬──┬──┬──┬──┬──┐│1 - I степень;    4 - IV степень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ажения;                            ├──┼──┼──┼──┼──┼──┼──┼──┤├──┼──┼──┼──┼──┼──┼──┼──┤│2 - II степень;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кровоточивость;          └──┴──┴──┴──┴──┴──┴──┴──┘└──┴──┴──┴──┴──┴──┴──┴──┘│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зубной камень;              48 47 46 45 44 43 42 41    31 32 33 34 35 36 37 38 │ 18 17 16 15 14 13 12 11    21 22 23 24 25 26 27 28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карман 4 - 5 мм;                                                                                                            │┌──┬──┬──┬──┬──┬──┬──┬──┐┌──┬──┬──┬──┬──┬──┬──┬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- карман 6 мм и более                                                                                                      │├──┼──┼──┼──┼──┼──┼──┼──┤├──┼──┼──┼──┼──┼──┼──┼──┤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└──┴──┴──┴──┴──┴──┴──┴──┘└──┴──┴──┴──┴──┴──┴──┴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 </w:t>
      </w:r>
      <w:r>
        <w:rPr>
          <w:sz w:val="18"/>
          <w:szCs w:val="18"/>
        </w:rPr>
        <w:t>48 47 46 45 44 43 42 41    31 32 33 34 35 36 37 38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еря прикрепления            18 17 16 15 14 13 12 11    21 22 23 24 25 26 27 28 │Уровень гигиены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потеря прикрепления ┌──┬──┬──┬──┬──┬──┬──┬──┐┌──┬──┬──┬──┬──┬──┬──┬──┐│0 - хороший;                                      ┌─┐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 более 3 мм;                    ├──┼──┼──┼──┼──┼──┼──┼──┤├──┼──┼──┼──┼──┼──┼──┼──┤│1 - удовлетворительный;                └─┘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потеря прикрепления └──┴──┴──┴──┴──┴──┴──┴──┘└──┴──┴──┴──┴──┴──┴──┴──┘│2 - плохой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- 5 мм;                                48 47 46 45 44 43 42 41    31 32 33 34 35 36 37 38 │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потеря прикрепления                                                                                                      │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- 8 мм;                                                                                                                                  │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потеря прикрепления                                                                                                      │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 - 11 мм                                                                                                                                  │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орбция зубных перегородок (по ОПГ)                                                                          │Структура тела нижней челюсти (по ОПГ)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норма                                                                                                                                  │0 - норма;                                                            ┌─┐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1/3 длины корня;        18 17 16 15 14 13 12 11    21 22 23 24 25 26 27 28    │1 - остеопороз;                                                  └─┘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1/2 длины корня;      ┌──┬──┬──┬──┬──┬──┬──┬──┐┌──┬──┬──┬──┬──┬──┬──┬──┐ │2 - остеосклероз;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2/3 длины корня;      ├──┼──┼──┼──┼──┼──┼──┼──┤├──┼──┼──┼──┼──┼──┼──┼──┤ │3 - сочетание очагов остеопороза и остеосклероза;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- 3/4 длины корня        └──┴──┴──┴──┴──┴──┴──┴──┘└──┴──┴──┴──┴──┴──┴──┴──┘ │4 - кисты;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  </w:t>
      </w:r>
      <w:r>
        <w:rPr>
          <w:sz w:val="18"/>
          <w:szCs w:val="18"/>
        </w:rPr>
        <w:t>48 47 46 45 44 43 42 41    31 32 33 34 35 36 37 38    │5 - другие образования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невые каналы (по ОПГ)                                                                                                        18 17 16 15 14 13 12 11    21 22 23 24 25 26 27 28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запломбированы качественно;                                                                                        ┌──┬──┬──┬──┬──┬──┬──┬──┐┌──┬──┬──┬──┬──┬──┬──┬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запломбированы не полностью;                                                                                      ├──┼──┼──┼──┼──┼──┼──┼──┤├──┼──┼──┼──┼──┼──┼──┼──┤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запломбированные каналы с периапекальными очагами;                                          └──┴──┴──┴──┴──┴──┴──┴──┘└──┴──┴──┴──┴──┴──┴──┴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периапекальные очаги у эндодонтически нелеченных зубов                                    48 47 46 45 44 43 42 41    31 32 33 34 35 36 37 38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щение зубов                    18 17 16 15 14 13 12 11    21 22 23 24 25 26 27 28    │Состояние пародонта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отсутствует                ┌──┬──┬──┬──┬──┬──┬──┬──┐┌──┬──┬──┬──┬──┬──┬──┬──┐ │0 - норма;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щение;                            ├──┼──┼──┼──┼──┼──┼──┼──┤├──┼──┼──┼──┼──┼──┼──┼──┤ │1 - гингивит локализованный;                    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вертикальное;            └──┴──┴──┴──┴──┴──┴──┴──┘└──┴──┴──┴──┴──┴──┴──┴──┘ │2 - гингивит генерализованный;                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горизонтальное;          48 47 46 45 44 43 42 41    31 32 33 34 35 36 37 38    │3 - пародонтит локализованный;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веерообразное                                                                                                                  │4 - пародонтит генерализованный;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  <w:r>
        <w:rPr>
          <w:sz w:val="18"/>
          <w:szCs w:val="18"/>
        </w:rPr>
        <w:t>5 - пародонтоз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ние зубов и необходимое лечение                                                                                      зубы            КРИТЕРИИ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 данным осмотра и ОПГ)                                                                                                    коронка/корень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  </w:t>
      </w:r>
      <w:r>
        <w:rPr>
          <w:sz w:val="18"/>
          <w:szCs w:val="18"/>
        </w:rPr>
        <w:t>18 17 16 15 14 13 12 11    21 22 23 24 25 26 27 28            0            0        интактный;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┌──┬──┬──┬──┬──┬──┬──┬──┐┌──┬──┬──┬──┬──┬──┬──┬──┐          </w:t>
      </w:r>
      <w:r>
        <w:rPr>
          <w:sz w:val="18"/>
          <w:szCs w:val="18"/>
        </w:rPr>
        <w:t>1            1        кариес;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онка                                │    │    │    │    │    │    │    │    ││    │    │    │    │    │    │    │    │          2            2        пломба с кариесом;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├──┼──┼──┼──┼──┼──┼──┼──┤├──┼──┼──┼──┼──┼──┼──┼──┤          </w:t>
      </w:r>
      <w:r>
        <w:rPr>
          <w:sz w:val="18"/>
          <w:szCs w:val="18"/>
        </w:rPr>
        <w:t>3            3        пломба без кариеса;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ень                                  │    │    │    │    │    │    │    │    ││    │    │    │    │    │    │    │    │          4            4        пломба с неудовлет. качеством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├──┼──┼──┼──┼──┼──┼──┼──┤├──┼──┼──┼──┼──┼──┼──┼──┤                                  </w:t>
      </w:r>
      <w:r>
        <w:rPr>
          <w:sz w:val="18"/>
          <w:szCs w:val="18"/>
        </w:rPr>
        <w:t>(усадка, отколы, стертость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обходимое                        │    │    │    │    │    │    │    │    ││    │    │    │    │    │    │    │    │                                  несоответ., цвета и т.п.);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чение                                └──┴──┴──┴──┴──┴──┴──┴──┘└──┴──┴──┴──┴──┴──┴──┴──┘          5            -        полностью разруш. коронка (корень);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szCs w:val="18"/>
        </w:rPr>
        <w:t>6            -        удаленный зуб;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  </w:t>
      </w:r>
      <w:r>
        <w:rPr>
          <w:sz w:val="18"/>
          <w:szCs w:val="18"/>
        </w:rPr>
        <w:t>48 47 46 45 44 43 42 41    31 32 33 34 35 36 37 38            7            -        непрорезавшийся зуб;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┌──┬──┬──┬──┬──┬──┬──┬──┐┌──┬──┬──┬──┬──┬──┬──┬──┐          </w:t>
      </w:r>
      <w:r>
        <w:rPr>
          <w:sz w:val="18"/>
          <w:szCs w:val="18"/>
        </w:rPr>
        <w:t>8            -        имплантат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онка                                │    │    │    │    │    │    │    │    ││    │    │    │    │    │    │    │    │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    ├──┼──┼──┼──┼──┼──┼──┼──┤├──┼──┼──┼──┼──┼──┼──┼──┤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ень                                  │    │    │    │    │    │    │    │    ││    │    │    │    │    │    │    │    │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    ├──┼──┼──┼──┼──┼──┼──┼──┤├──┼──┼──┼──┼──┼──┼──┼──┤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обходимое                        │    │    │    │    │    │    │    │    ││    │    │    │    │    │    │    │    │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чение                                └──┴──┴──┴──┴──┴──┴──┴──┘└──┴──┴──┴──┴──┴──┴──┴──┘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szCs w:val="18"/>
        </w:rPr>
        <w:t>НЕОБХОДИМОЕ ЛЕЧЕНИЕ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не требуется лечение;                                                                            4 - коронковая вкладка;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 - профилактика кариеса (силанты, фториды);                                      5 - венир;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пломба на одной поверхности;                                                              6 - эндодонтическое лечение пульпита, периодонтита;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пломба на двух поверхностях;                                                              7 - ревизия и повторное пломбирование каналов;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замена некачественной пломбы;                                                            8 - удаление зуба (периодонтит);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szCs w:val="18"/>
        </w:rPr>
        <w:t>9 - удаление зуба (пародонтит)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обходимое лечение пародонта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не требуется;                                                                                                      18 17 16 15 14 13 12 11    21 22 23 24 25 26 27 28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удаление зубных отложений и медикаментозное местное лечение;      ┌──┬──┬──┬──┬──┬──┬──┬──┐┌──┬──┬──┬──┬──┬──┬──┬──┐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кюретаж пародонтальных карманов;                                                              ├──┼──┼──┼──┼──┼──┼──┼──┤├──┼──┼──┼──┼──┼──┼──┼──┤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лоскутная операция;                                                                                        └──┴──┴──┴──┴──┴──┴──┴──┘└──┴──┴──┴──┴──┴──┴──┴──┘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- лоскутная операция с применением остеоматериалов и мембран            48 47 46 45 44 43 42 41    31 32 33 34 35 36 37 38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топедический статус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протезные конструкции отсутствуют;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коронковая вкладка;                                                                                        18 17 16 15 14 13 12 11    21 22 23 24 25 26 27 28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венир;                                                                                                                ┌──┬──┬──┬──┬──┬──┬──┬──┐┌──┬──┬──┬──┬──┬──┬──┬─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искусственная коронка;                                                                                ├──┼──┼──┼──┼──┼──┼──┼──┤├──┼──┼──┼──┼──┼──┼──┼──┤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- искусственная коронка на штифтовой вкладке;                                      └──┴──┴──┴──┴──┴──┴──┴──┘└──┴──┴──┴──┴──┴──┴──┴─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- искусственные зубы в мостовидном протезе;                                            48 47 46 45 44 43 42 41    31 32 33 34 35 36 37 38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- искусственные зубы в частичном или полном съемном протезе;    (При объединении коронок между ними выставляется точка)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- искусственные зубы в бюгельном протезе;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- адгезионная стекловолоконная шина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обходимое протезирование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не требуется;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коронковая вкладка;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венир;                                                                                                                18 17 16 15 14 13 12 11    21 22 23 24 25 26 27 28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искусственная коронка;                                                                              ┌──┬──┬──┬──┬──┬──┬──┬──┐┌──┬──┬──┬──┬──┬──┬──┬──┐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- искусственная коронка на штифтовой вкладке;                                    ├──┼──┼──┼──┼──┼──┼──┼──┤├──┼──┼──┼──┼──┼──┼──┼──┤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- искусственные зубы в мостовидном протезе;                                        └──┴──┴──┴──┴──┴──┴──┴──┘└──┴──┴──┴──┴──┴──┴──┴──┘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- искусственные зубы в частичном или полном съемном протезе;        48 47 46 45 44 43 42 41    31 32 33 34 35 36 37 38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- искусственные зубы в бюгельном протезе;                                        (При объединении коронок между ними выставляется точка)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- адгезионная стекловолоконная шина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обходимые специалисты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не требуются;              3 - ортопед;                  ┌─────────┐ (При сочетании указать несколько соответствующих цифр)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терапевт;                      4 - хирург;                    └─────────┘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- пародонтолог;              5 - ортодонт;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- гигиенист стоматологический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ация полости рта в предшествующем году                                                                      ┌─┐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 - в санации не нуждался;            2 - проводилась частичная санация;                    └─┘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санация не проводилась;          3 - проведена полная санация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ые сведения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ата заполнения ___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4</Words>
  <Characters>19490</Characters>
  <CharactersWithSpaces>16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