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3 июня 2006 г. N 50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едицинская документац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етная форма N 003/у-МС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3 июня 2006 г. N 500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КАРТА ДОНЕСЕНИЯ О СЛУЧАЕ МАТЕРИНСКОЙ СМЕР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смерти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постоянного проживания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смерти: число __________ месяц _______________ год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________________________________ Возраст (полных лет) 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426"/>
        <w:gridCol w:w="67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ТЕЛЬНИЦА: 0 - нет данных; 1 - город; 2 - село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ЖЕНЩИНЫ (лет): 0 - нет данных; 1 - до 14 лет; </w:t>
              <w:br/>
              <w:t xml:space="preserve">2 - 15 - 16; 3 - 17; 4 - 18 - 19; 5 - 20 - 24;                </w:t>
              <w:br/>
              <w:t xml:space="preserve">6 - 25 - 29; 7 - 30 - 34; 8 - 35 - 39; 9 - 40 - 44;      </w:t>
              <w:br/>
              <w:t xml:space="preserve">10 - 45 - 49; 11 - 50 и более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ПОЛОЖЕНИЕ: 0 - нет данных; 1 - занятая, в    </w:t>
              <w:br/>
              <w:t>т.ч. в отрасли: 1.1 - сельского хозяйства, 1.2 - обра-</w:t>
              <w:br/>
              <w:t>батывающего производства, 1.3 - торговли, 1.4 - финан-</w:t>
              <w:br/>
              <w:t xml:space="preserve">совой деятельности, 1.5 - образования, 1.6 - здраво-    </w:t>
              <w:br/>
              <w:t xml:space="preserve">охранения, 1.7 - прочее: __________; 2 - безработная; </w:t>
              <w:br/>
              <w:t>3 - школьница; 4 - студентка ВУЗа; 5 - учащаяся учреж-</w:t>
              <w:br/>
              <w:t>дения среднего профессионального образования; 6 - пен-</w:t>
              <w:br/>
              <w:t>сионер по инвалидности: 6.1 - с детства, 6.2 - профес-</w:t>
              <w:br/>
              <w:t xml:space="preserve">сиональное заболевание, 6.3 - общее заболевание;            </w:t>
              <w:br/>
              <w:t xml:space="preserve">7 - домохозяйка; 8 - прочее: _______________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: 0 - нет данных; 1 - высшее профессиональ-</w:t>
              <w:br/>
              <w:t>ное; 2 - неполное высшее профессиональное; 3 - среднее</w:t>
              <w:br/>
              <w:t xml:space="preserve">профессиональное (среднее специальное); 4 - начальное </w:t>
              <w:br/>
              <w:t xml:space="preserve">профессиональное (профессионально-техническое); 5 -      </w:t>
              <w:br/>
              <w:t xml:space="preserve">среднее (полное) общее; 6 - основное общее (неполное    </w:t>
              <w:br/>
              <w:t xml:space="preserve">среднее); 7 - начальное                                            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ПОЛОЖЕНИЕ (БРАЧНОЕ СОСТОЯНИЕ):                              </w:t>
              <w:br/>
              <w:t xml:space="preserve">0 - нет данных; 1 - состоит в зарегистрированном бра- </w:t>
              <w:br/>
              <w:t>ке; 2 - состоит в незарегистрированном браке; 3 - вдо-</w:t>
              <w:br/>
              <w:t xml:space="preserve">ва; 4 - разведена; 5 - никогда не состояла в браке        </w:t>
              <w:br/>
              <w:t xml:space="preserve">(одинокая)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Е УСЛОВИЯ: 0 - нет данных; 1 - проживает в от- </w:t>
              <w:br/>
              <w:t xml:space="preserve">дельной квартире (доме); 2 - в коммунальной квартире; </w:t>
              <w:br/>
              <w:t xml:space="preserve">3 - в общежитии; 4 - жилье снимает; 5 - бездомная;        </w:t>
              <w:br/>
              <w:t xml:space="preserve">6 - прочее: ________________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НЫЕ ПРИВЫЧКИ: 0 - нет данных; 1 - отсутствуют;        </w:t>
              <w:br/>
              <w:t xml:space="preserve">2 - курение; 3 - алкоголизм; 4 - наркомания; 5 - ток- </w:t>
              <w:br/>
              <w:t xml:space="preserve">сикомания; 6 - прочее: _______________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НОШЕНИЕ К ДАННОЙ БЕРЕМЕННОСТИ: 0 - нет данных;            </w:t>
              <w:br/>
              <w:t xml:space="preserve">1 - беременность желательная; 2 - беременность                </w:t>
              <w:br/>
              <w:t xml:space="preserve">нежелательная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ВРЕДНОСТИ: 0 - нет данных; 1- от-        </w:t>
              <w:br/>
              <w:t xml:space="preserve">сутствуют; 2 - контакт с вредными факторами: 2.1 -        </w:t>
              <w:br/>
              <w:t xml:space="preserve">химическими, 2.2 - биологическими, 2.3 - физическими, </w:t>
              <w:br/>
              <w:t xml:space="preserve">2.4 - психоэмоциональное напряжение, 2.5 - радиацион- </w:t>
              <w:br/>
              <w:t xml:space="preserve">ное излучение, 2.6 - работа с компьютером, 2.7 -            </w:t>
              <w:br/>
              <w:t xml:space="preserve">прочие: _______________           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Д С РАБОТЫ С ВРЕДНЫМИ ФАКТОРАМИ: 0 - нет данных;</w:t>
              <w:br/>
              <w:t xml:space="preserve">1 - переводилась: 1.1 - до 12 недель беременности,        </w:t>
              <w:br/>
              <w:t xml:space="preserve">1.2 - до 22 недель беременности, 1.3 - до 30 недель      </w:t>
              <w:br/>
              <w:t xml:space="preserve">беременности; 2 - не переводилась; 3 - отказалась от    </w:t>
              <w:br/>
              <w:t xml:space="preserve">перевода: 4 - прочее: _____________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НАБЛЮДЕНИЕ БЕРЕМЕННОЙ: 0 - нет данных; 1 - не наблюда-</w:t>
              <w:br/>
              <w:t xml:space="preserve">лась; 2 - средним медицинским работником: 2.1 - меди- </w:t>
              <w:br/>
              <w:t xml:space="preserve">цинской сестрой, 2.2 - акушеркой, 2.3 - фельдшером;      </w:t>
              <w:br/>
              <w:t xml:space="preserve">3 - врачом: 3.1 - акушером-гинекологом, 3.2 - семей-    </w:t>
              <w:br/>
              <w:t xml:space="preserve">ным; 4 - совместное наблюдение; 5 - прочее: ___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ЯВКА ПО БЕРЕМЕННОСТИ: 0 - нет данных; 1 - не      </w:t>
              <w:br/>
              <w:t xml:space="preserve">наблюдалась; 2 - до 12 недель; 3 - 13 - 21 недель;        </w:t>
              <w:br/>
              <w:t xml:space="preserve">4 - 22 - 27 недель; 5 - 28 и более недель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БЛЮДЕНИЯ: 0 - нет данных; 1 - ФАП; 2 - СВА,      </w:t>
              <w:br/>
              <w:t xml:space="preserve">УБ, РБ; 3 - ЦРБ; 4 - ЖК: 4.1 - при родильном доме,        </w:t>
              <w:br/>
              <w:t>4.2 - при поликлинике, 4.3 - при перинатальном центре,</w:t>
              <w:br/>
              <w:t xml:space="preserve">4.4 - самостоятельная; 5 - коммерческая организация;    </w:t>
              <w:br/>
              <w:t xml:space="preserve">6 - прочее: _______________                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ИТЕТ БЕРЕМЕННОСТИ: 0 - нет данных; 1 - первая; 2 - </w:t>
              <w:br/>
              <w:t xml:space="preserve">вторая; 3 - третья; 4 - четвертая; 5 - пятая и более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Ы ПРЕДЫДУЩИХ БЕРЕМЕННОСТЕЙ: 0 - нет данных;            </w:t>
              <w:br/>
              <w:t xml:space="preserve">1 - аборт: 1.1 - самопроизвольный, 1.2 - медицинский, </w:t>
              <w:br/>
              <w:t>1.3 - криминальный, 1.4 - неуточненный, 1.5 - по меди-</w:t>
              <w:br/>
              <w:t xml:space="preserve">цинским показаниям, 1.6 - по социальным показаниям;      </w:t>
              <w:br/>
              <w:t xml:space="preserve">2 - внематочная беременность; 3 - роды, 4 - данная        </w:t>
              <w:br/>
              <w:t xml:space="preserve">беременность первая                   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ТРАГЕНИТАЛЬНЫЕ ЗАБОЛЕВАНИЯ: 0 - нет данных; 1 - от-</w:t>
              <w:br/>
              <w:t xml:space="preserve">сутствуют; 2 - сердечно-сосудистой системы: 2.1 - ги- </w:t>
              <w:br/>
              <w:t xml:space="preserve">пертоническая болезнь, 2.2 - пороки сердца, 2.3 - ва- </w:t>
              <w:br/>
              <w:t xml:space="preserve">рикозная болезнь, 2.4 - другие; 3 - органов дыхания;    </w:t>
              <w:br/>
              <w:t>4 - крови: 4.1 - анемия, 4.2 - другие; 5 - мочевыдели-</w:t>
              <w:br/>
              <w:t xml:space="preserve">тельной системы; 6 - органов пищеварения; 7 - эндок-    </w:t>
              <w:br/>
              <w:t>ринной системы: 7.1 - ожирение, 7.2 - сахарный диабет,</w:t>
              <w:br/>
              <w:t>7.3 - заболевания щитовидной железы; 8 - инфекционные:</w:t>
              <w:br/>
              <w:t xml:space="preserve">8.1 - ВИЧ, 8.2 - туберкулез, 8.3 - гепатиты А, В, С;    </w:t>
              <w:br/>
              <w:t xml:space="preserve">9 - аллергические; 10 - онкологические; 11 - нервно-    </w:t>
              <w:br/>
              <w:t xml:space="preserve">психические; 12 - наркомания; 13 - алкоголизм;                </w:t>
              <w:br/>
              <w:t xml:space="preserve">14 - прочие: _______________ 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ТРАГЕНИТАЛЬНЫЕ ЗАБОЛЕВАНИЯ ВЫЯВЛЕНЫ: 0 - нет дан-    </w:t>
              <w:br/>
              <w:t xml:space="preserve">ных; 1 - до беременности; 2 - во время беременности;    </w:t>
              <w:br/>
              <w:t xml:space="preserve">3 - во время родов; 4 - после родов; 5 - при аутопс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НЕКОЛОГИЧЕСКИЕ ЗАБОЛЕВАНИЯ: 0 - нет данных; 1 - от- </w:t>
              <w:br/>
              <w:t xml:space="preserve">сутствуют; 2 - воспалительные заболевания, в т.ч.          </w:t>
              <w:br/>
              <w:t xml:space="preserve">2.1 - ИППП; 3 - эндометриоз; 4 - эрозия шейки матки;    </w:t>
              <w:br/>
              <w:t xml:space="preserve">5 - нарушения менструаций; 6 - привычное невынашива-    </w:t>
              <w:br/>
              <w:t>ние; 7 - бесплодие; 8 -    лейомиома матки; 9 - доброка-</w:t>
              <w:br/>
              <w:t xml:space="preserve">чественные новообразования яичников; 10 - злокачест-    </w:t>
              <w:br/>
              <w:t xml:space="preserve">венные новообразования половых органов; 11 - прочие:    </w:t>
              <w:br/>
              <w:t xml:space="preserve">______________; 12 - перенесенные операции на органах </w:t>
              <w:br/>
              <w:t xml:space="preserve">малого таза: 12.1 - полостные ______________________, </w:t>
              <w:br/>
              <w:t xml:space="preserve">12.2 - лапароскопия ________________________________, </w:t>
              <w:br/>
              <w:t xml:space="preserve">12.3 - на шейке матки, влагалище ______________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ОЖНЕНИЯ ПРЕДЫДУЩИХ БЕРЕМЕННОСТЕЙ: 0 - нет данных;    </w:t>
              <w:br/>
              <w:t xml:space="preserve">1 - данная беременность первая; 2 - не было; 3 - ток- </w:t>
              <w:br/>
              <w:t xml:space="preserve">сикоз беременности: 3.1 - отеки, протеинурия, гипер-    </w:t>
              <w:br/>
              <w:t>тензивные расстройства, 3.2 - преэклампсия, эклампсия;</w:t>
              <w:br/>
              <w:t>4    - кровотечение; 5 - перинатальные потери; 6 - кеса-</w:t>
              <w:br/>
              <w:t xml:space="preserve">рево сечение; 7 - другие родоразрешаюшие операции;        </w:t>
              <w:br/>
              <w:t xml:space="preserve">8 - прочие: ________________ 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ОЖНЕНИЯ И ФАКТОРЫ РИСКА ДАННОЙ БЕРЕМЕННОСТИ:              </w:t>
              <w:br/>
              <w:t xml:space="preserve">0 - нет данных; 1 - без осложнений; 2 - угрожающий        </w:t>
              <w:br/>
              <w:t>аборт; 3 - ранний токсикоз; 4 - токсикоз беременности:</w:t>
              <w:br/>
              <w:t>4.1 - отеки, протеинурия, гипертензивные расстройства,</w:t>
              <w:br/>
              <w:t xml:space="preserve">4.2 - преэклампсия, эклампсия; 5 - венозные осложне-    </w:t>
              <w:br/>
              <w:t xml:space="preserve">ния; 6 - инфекции мочеполовых путей; 7 - анемия; 8 -    </w:t>
              <w:br/>
              <w:t xml:space="preserve">многоплодие; 9 - тазовое предлежание; 10 - косое и        </w:t>
              <w:br/>
              <w:t xml:space="preserve">поперечное положение плода; 11 - ФПП; 12 - гипоксия      </w:t>
              <w:br/>
              <w:t xml:space="preserve">плода; 13 - ВЗРИ; 14 - анатомически узкий таз; 15 -      </w:t>
              <w:br/>
              <w:t xml:space="preserve">рубец на матке; 16 - многоводие; 17 - маловодие; 18 - </w:t>
              <w:br/>
              <w:t>предлежание, низкое прикрепление плаценты; 19 - ПОНРП;</w:t>
              <w:br/>
              <w:t xml:space="preserve">20 - угрожающие преждевременные роды; 21 - перенаши-    </w:t>
              <w:br/>
              <w:t xml:space="preserve">вание беременности; 22 - прочие: ________________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АЦИЯ ВО ВРЕМЯ БЕРЕМЕННОСТИ: 0 - нет данных; </w:t>
              <w:br/>
              <w:t xml:space="preserve">1 - в госпитализации не нуждалась; 2 - госпитализация </w:t>
              <w:br/>
              <w:t>во время беременности: 2.1 - однократная, 2.2 - много-</w:t>
              <w:br/>
              <w:t xml:space="preserve">кратная; 3 - отказалась от госпитализации; 4 - госпи- </w:t>
              <w:br/>
              <w:t xml:space="preserve">тализация для родоразрешения: 4.1 - плановая, 4.2 -      </w:t>
              <w:br/>
              <w:t xml:space="preserve">экстренная; 5 - прочее: ___________________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, ГДЕ ЗАВЕРШИЛАСЬ БЕРЕМЕННОСТЬ: 0 - нет данных;        </w:t>
              <w:br/>
              <w:t xml:space="preserve">1 - УБ, РБ; 2 - ЦРБ; 3 - родильный дом (отделение):      </w:t>
              <w:br/>
              <w:t>3.1 - городской больницы (МУЗ), 3.2 - республиканской,</w:t>
              <w:br/>
              <w:t xml:space="preserve">краевой, областной больницы (ГУЗ); 4 - перинатальный    </w:t>
              <w:br/>
              <w:t xml:space="preserve">центр: 4.1 - городской (МУЗ), 4.2 - республиканский,    </w:t>
              <w:br/>
              <w:t xml:space="preserve">краевой, областной (ГУЗ); 5 - НИИ, клиника ВУЗа;            </w:t>
              <w:br/>
              <w:t xml:space="preserve">6 - базовые учреждения кафедр акушерства и гинеколо-    </w:t>
              <w:br/>
              <w:t xml:space="preserve">гии; 7 - др. ЛПУ ____________; 8 - вне ЛПУ;                      </w:t>
              <w:br/>
              <w:t xml:space="preserve">9 - прочее: ______________     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ГЕСТАЦИИ НА МОМЕНТ ЗАВЕРШЕНИЯ БЕРЕМЕННОСТИ:            </w:t>
              <w:br/>
              <w:t xml:space="preserve">0 - нет данных; 1 - указать срок в неделях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И ПОСТУПЛЕНИИ: 0 - нет данных; 1 - удов-    </w:t>
              <w:br/>
              <w:t xml:space="preserve">летворительное; 2 - средней тяжести; 3 - тяжелое;          </w:t>
              <w:br/>
              <w:t xml:space="preserve">4 - крайне тяжелое; 5 - агональное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СТЬ ПРЕБЫВАНИЯ БОЛЬНОЙ В СТАЦИОНАРЕ ДО              </w:t>
              <w:br/>
              <w:t>ЛЕТАЛЬНОГО ИСХОДА: 0 - смерть наступила до поступления</w:t>
              <w:br/>
              <w:t xml:space="preserve">в стационар; 1 - до 3 часов; 2 - от 3 до 6 часов;          </w:t>
              <w:br/>
              <w:t xml:space="preserve">3 - от 6 до 12 часов; 4 - от 12 до 24 часов; 5 - от 1 </w:t>
              <w:br/>
              <w:t xml:space="preserve">до 2 суток; 6 - 2 - 5 суток; 7 - 6 - 10 суток; 8 - 11 </w:t>
              <w:br/>
              <w:t xml:space="preserve">- 20 суток; 9 - более 20 суток; 10 - прочая: __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ОЖНЕНИЯ АБОРТА ИЛИ ВНЕМАТОЧНОЙ БЕРЕМЕННОСТИ:              </w:t>
              <w:br/>
              <w:t xml:space="preserve">0 - нет данных; 1 - инфекции половых путей и тазовых    </w:t>
              <w:br/>
              <w:t xml:space="preserve">органов: 1.1 - эндометрит, 1.2 - тазовый перитонит,      </w:t>
              <w:br/>
              <w:t>1.3 - сепсис, 1.4 - септический шок; 2 - кровотечение;</w:t>
              <w:br/>
              <w:t xml:space="preserve">3 - акушерская эмболия: 3.1 - воздушная, 3.2 - ЭОВ,      </w:t>
              <w:br/>
              <w:t xml:space="preserve">3.3 - ТЭЛА; 4 - почечная недостаточность; 5 - повреж- </w:t>
              <w:br/>
              <w:t>дения матки и/или шейки матки; 6 - повреждения смежных</w:t>
              <w:br/>
              <w:t xml:space="preserve">оранов; 7 - гиперосмолярная кома; 8 - анестезиолого-    </w:t>
              <w:br/>
              <w:t xml:space="preserve">реанимационные осложнения; 9 - анафилактический шок      </w:t>
              <w:br/>
              <w:t xml:space="preserve">(кроме реакции на анестетики); 10 - прочие: ___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ОЖНЕНИЯ ДАННЫХ РОДОВ И ПОСЛЕРОДОВОГО ПЕРИОДА:            </w:t>
              <w:br/>
              <w:t>0 - нет данных; 1 - осложнений не было; 2 - преждевре-</w:t>
              <w:br/>
              <w:t xml:space="preserve">менные роды; 3 - нарушения родовой деятельности:            </w:t>
              <w:br/>
              <w:t xml:space="preserve">3.1 - слабость родовой деятельности, 3.2 - быстрые и    </w:t>
              <w:br/>
              <w:t xml:space="preserve">стремительные роды, 3.3 - дискоординация родовой дея- </w:t>
              <w:br/>
              <w:t xml:space="preserve">тельности; 4 - косое или поперечное положение плода;    </w:t>
              <w:br/>
              <w:t xml:space="preserve">5 - тазовое предлежание плода; 6 - клинически узкий      </w:t>
              <w:br/>
              <w:t>таз; 7 - гипоксия плода: 7.1 - острая, 7.2 - хроничес-</w:t>
              <w:br/>
              <w:t xml:space="preserve">кая; 8 - кровотечение: 8.1 - при ПОНРП, 8.2 - при          </w:t>
              <w:br/>
              <w:t>предлежании плаценты, 8.3 - в III периоде родов, 8.4 -</w:t>
              <w:br/>
              <w:t xml:space="preserve">гипотоническое, 8.5 - коагулопатическое; 9 - геморра- </w:t>
              <w:br/>
              <w:t xml:space="preserve">гический шок; 10 - токсикоз беременности: 10.1 - оте- </w:t>
              <w:br/>
              <w:t xml:space="preserve">ки, протеинурия, гипертензивные расстройства, 10.2 -    </w:t>
              <w:br/>
              <w:t>преэклампсия, эклампсия; 11 - разрыв матки: 11.1 - са-</w:t>
              <w:br/>
              <w:t xml:space="preserve">мопроизвольный, 11.2 - насильственный; 12 - гнойно-      </w:t>
              <w:br/>
              <w:t xml:space="preserve">септические осложнения: 12.1 - эндометрит, 12.2 - пе- </w:t>
              <w:br/>
              <w:t xml:space="preserve">ритонит, 12.3 - сепсис, 12.4 - септический шок; 13 -  </w:t>
              <w:br/>
              <w:t xml:space="preserve">венозные осложнения; 14 - акушерская эмболия: 14.1 -    </w:t>
              <w:br/>
              <w:t xml:space="preserve">воздушная, 14.2 - ЭОВ, 14.3 - ТЭЛА; 15 - анестезиоло- </w:t>
              <w:br/>
              <w:t xml:space="preserve">го-реанимационные осложнения; 16 - анафилактический      </w:t>
              <w:br/>
              <w:t>шок (кроме реакции на анестетики); 17 - прочие: ______</w:t>
              <w:br/>
              <w:t>______________________________________________________</w:t>
              <w:br/>
              <w:t>____________________________________________________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Е ВМЕШАТЕЛЬСТВА: 0 - нет данных; 1 - не          </w:t>
              <w:br/>
              <w:t>оперирована; 2 - внематочная беременность: 2.1 - лапа-</w:t>
              <w:br/>
              <w:t xml:space="preserve">ротомия, 2.2 - лапароскопия; 3 - методы аборта:              </w:t>
              <w:br/>
              <w:t xml:space="preserve">3.1 - медикаментозный и ранние сроки, 3.2 - вакуум-      </w:t>
              <w:br/>
              <w:t>аспирация, 3.3 - кюретаж, 3.4 - интраамниальное введе-</w:t>
              <w:br/>
              <w:t xml:space="preserve">ние гипертонического раствора, 3.5 - введение проста- </w:t>
              <w:br/>
              <w:t xml:space="preserve">гландинов, 3.6 -    введение др. лекарственных средств; </w:t>
              <w:br/>
              <w:t xml:space="preserve">4 - малое кесарево сечение; 5 - кесарево сечение: 5.1 </w:t>
              <w:br/>
              <w:t xml:space="preserve">- экстренное, 5.2 - плановое, 5.3 - с миомэктомией,      </w:t>
              <w:br/>
              <w:t xml:space="preserve">5.4 - с вмешательством на придатках; 6 - акушерские      </w:t>
              <w:br/>
              <w:t xml:space="preserve">щипцы; 7 - вакуум-экстракция; 8 - плодоразрушающая        </w:t>
              <w:br/>
              <w:t xml:space="preserve">операция; 9 - ручное отделение плаценты и выделение      </w:t>
              <w:br/>
              <w:t xml:space="preserve">последа; 10 - ручное обследование стенок матки; 11 -    </w:t>
              <w:br/>
              <w:t>надвлагалищная ампутация матки: 11.1 - в родах, 11.2 -</w:t>
              <w:br/>
              <w:t>после родов через ___ часов, ___ суток; 12 - экстирпа-</w:t>
              <w:br/>
              <w:t xml:space="preserve">ция матки: 12.1 - в родах, 12.2 - после родов через      </w:t>
              <w:br/>
              <w:t xml:space="preserve">___ часов, ___ суток; 13 - (ре)лапаротомия: 13.1 - в    </w:t>
              <w:br/>
              <w:t xml:space="preserve">связи с кровотечением; 13.2 - в связи с септическими    </w:t>
              <w:br/>
              <w:t xml:space="preserve">осложнениями; 14 - перевязка внутренних подвздошных      </w:t>
              <w:br/>
              <w:t xml:space="preserve">артерий; 15 - другие операции и пособия: ______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Ы ДАННОЙ БЕРЕМЕННОСТИ (СМЕРТЬ НАСТУПИЛА ПОСЛЕ):    </w:t>
              <w:br/>
              <w:t xml:space="preserve">0 - нет данных; 1 - внематочная беременность; 2 -          </w:t>
              <w:br/>
              <w:t xml:space="preserve">аборт: 2.1 - самопроизвольный, 2.2 - медицинский по      </w:t>
              <w:br/>
              <w:t>желанию женщины, в том числе 2.3 - аборт в ранние сро-</w:t>
              <w:br/>
              <w:t>ки, 2.4 - по медицинским показаниям, 2.5 - по социаль-</w:t>
              <w:br/>
              <w:t xml:space="preserve">ным показаниям, 2.6 - криминальный, 2.7 - неуточнен-    </w:t>
              <w:br/>
              <w:t xml:space="preserve">ный, 2.8 - искусственный медицинский аборт (в ЛПУ),      </w:t>
              <w:br/>
              <w:t>2.9 - аборт, начавшийся вне ЛПУ; 3 - умерла беременной</w:t>
              <w:br/>
              <w:t xml:space="preserve">до 28 недель: 3.1 - до 12 недель, 3.2 - 13 - 21 не-      </w:t>
              <w:br/>
              <w:t>дель, 3.3 - 22 - 27 недель; 4 - умерла беременной пос-</w:t>
              <w:br/>
              <w:t>ле 28 недель, во время родов, после родов: 4.1 - бере-</w:t>
              <w:br/>
              <w:t xml:space="preserve">менной свыше 28 недель, 4.2 - во время родов, 4.3 - в </w:t>
              <w:br/>
              <w:t>послеродовом периоде (указать часы, дни) ___________ ;</w:t>
              <w:br/>
              <w:t xml:space="preserve">5 - прочие: ________________      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У, ГДЕ ПРОИЗОШЛА СМЕРТЬ: 0 - нет данных; 1 - УБ, РБ;</w:t>
              <w:br/>
              <w:t xml:space="preserve">2 - ЦРБ; 3 - родильный дом (отделение): 3.1 - городс- </w:t>
              <w:br/>
              <w:t xml:space="preserve">кой больницы (МУЗ), 3.2 - республиканской, краевой,      </w:t>
              <w:br/>
              <w:t>областной больницы (ГУЗ); 4 - перинатальный центр: 4.1</w:t>
              <w:br/>
              <w:t>- городской (МУЗ), 4.2 - республиканский, краевой, об-</w:t>
              <w:br/>
              <w:t xml:space="preserve">ластной (ГУЗ); 5 - НИИ, клиника ВУЗа; 6 - базовые уч- </w:t>
              <w:br/>
              <w:t xml:space="preserve">реждения кафедр акушерства и гинекологии; 7 - др. ЛПУ </w:t>
              <w:br/>
              <w:t xml:space="preserve">_______________; 8 - вне ЛПУ; 9 - прочие: _________;    </w:t>
              <w:br/>
              <w:t>10 - поступила в данное ЛПУ: 10.1 - из дома (ранее вы-</w:t>
              <w:br/>
              <w:t xml:space="preserve">писана), 10.2 - переведена из другого ЛПУ (указать        </w:t>
              <w:br/>
              <w:t xml:space="preserve">тип ЛПУ): _______________________________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ПРИЧИНА СМЕРТИ: 0 - нет данных; 1 - кровоте- </w:t>
              <w:br/>
              <w:t xml:space="preserve">чение; 2 - токсикоз беременности; 3 - сепсис (кроме      </w:t>
              <w:br/>
              <w:t xml:space="preserve">экстрагенитального); 4 - разрыв матки; 5 - акушерская </w:t>
              <w:br/>
              <w:t xml:space="preserve">эмболия: 5.1 - воздушная, 5.2 - ЭОВ, 5.3 - ТЭЛА; 6 -    </w:t>
              <w:br/>
              <w:t>анестезиолого-реанимационные осложнения: 6.1 - дефекты</w:t>
              <w:br/>
              <w:t xml:space="preserve">анестезии (наркоза), 6.2 - дефекты реанимации, 6.3 -    </w:t>
              <w:br/>
              <w:t>дефекты инфузионно-трансфузионной терапии; 7 - экстра-</w:t>
              <w:br/>
              <w:t>генитальные заболевания; 8 - прочие причины акушерской</w:t>
              <w:br/>
              <w:t xml:space="preserve">смерти: _______________________                                    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СРЕДСТВЕННАЯ ПРИЧИНА СМЕРТИ: 0 - нет данных;            </w:t>
              <w:br/>
              <w:t xml:space="preserve">1 - кровоизлияние в мозг; 2 - отек мозга; 3 - отек        </w:t>
              <w:br/>
              <w:t>легких; 4 - острая почечно-печеночная недостаточность;</w:t>
              <w:br/>
              <w:t xml:space="preserve">5 - острая сердечно-сосудистая недостаточность; 6 -      </w:t>
              <w:br/>
              <w:t>геморрагический шок; 7 - септический шок; 8 - др. виды</w:t>
              <w:br/>
              <w:t xml:space="preserve">шока; 9 - полиорганная недостаточность; 10 - реанима- </w:t>
              <w:br/>
              <w:t xml:space="preserve">ционная болезнь; 11 - прочие: ___________________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АЯ ОЦЕНКА КАЧЕСТВА МЕДИЦИНСКОЙ ПОМОЩИ    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КИ НА УРОВНЕ АМБУЛАТОРНОЙ ПОМОЩИ:                                  </w:t>
              <w:br/>
              <w:t xml:space="preserve">0 - неизвестно;                                                                              </w:t>
              <w:br/>
              <w:t xml:space="preserve">1 - не наблюдалась;                                                                      </w:t>
              <w:br/>
              <w:t xml:space="preserve">2 - дефектов не выявлено;                                                          </w:t>
              <w:br/>
              <w:t xml:space="preserve">3 - отсутствие динамического наблюдения (указать при- </w:t>
              <w:br/>
              <w:t xml:space="preserve">чину) ______________________________________________; </w:t>
              <w:br/>
              <w:t xml:space="preserve">4 - отсутствие профилактики акушерских осложнений;        </w:t>
              <w:br/>
              <w:t xml:space="preserve">5 - недостатки диагностики осложнения беременности:      </w:t>
              <w:br/>
              <w:t xml:space="preserve">5.1 - неполная, 5.2 - запоздалая;                                          </w:t>
              <w:br/>
              <w:t xml:space="preserve">6 - недостатки диагностики экстрагенитального заболе- </w:t>
              <w:br/>
              <w:t xml:space="preserve">вания: 6.1 - неполная, 6.2 - запоздалая;                            </w:t>
              <w:br/>
              <w:t>7 - недостатки обследования: 7.1 - не обследована, 7.2</w:t>
              <w:br/>
              <w:t xml:space="preserve">- неполное лабораторно-инструментальное обследование; </w:t>
              <w:br/>
              <w:t xml:space="preserve">7.3 - недостатки консультативной помощи смежных спе-    </w:t>
              <w:br/>
              <w:t xml:space="preserve">циалистов;                                                                                        </w:t>
              <w:br/>
              <w:t xml:space="preserve">8 - неадекватная терапия;                                                          </w:t>
              <w:br/>
              <w:t>9 - отсутствие госпитализации: 9.1 - во время беремен-</w:t>
              <w:br/>
              <w:t xml:space="preserve">ности, 9.2 - дородовой;                                                              </w:t>
              <w:br/>
              <w:t xml:space="preserve">10 - запоздалая госпитализация;                                              </w:t>
              <w:br/>
              <w:t>11 - прочие: _______________________________________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КИ НА УРОВНЕ СТАЦИОНАРА:                                                    </w:t>
              <w:br/>
              <w:t xml:space="preserve">0 - нарушение транспортировки до помещения в стацио-    </w:t>
              <w:br/>
              <w:t xml:space="preserve">нар;                                                                                                    </w:t>
              <w:br/>
              <w:t xml:space="preserve">1 - дефектов не выявлено;                                                          </w:t>
              <w:br/>
              <w:t>2 - дефекты госпитализации: 2.1 - госпитализирована не</w:t>
              <w:br/>
              <w:t xml:space="preserve">в профильный стационар (отделение), 2.2 - нарушение      </w:t>
              <w:br/>
              <w:t>перемещения внутри стационара, 2.3 - не госпитализиро-</w:t>
              <w:br/>
              <w:t>вана в стационар высокой степени риска; 2.4 - задержка</w:t>
              <w:br/>
              <w:t xml:space="preserve">с переводом в другой стационар (отделение);                      </w:t>
              <w:br/>
              <w:t xml:space="preserve">3 - досрочная выписка из стационара при предыдущих        </w:t>
              <w:br/>
              <w:t xml:space="preserve">госпитализациях, в т.ч. 3.1 - во время беременности,    </w:t>
              <w:br/>
              <w:t xml:space="preserve">3.2 - после родов (аборта, внематочной беременности); </w:t>
              <w:br/>
              <w:t xml:space="preserve">4 - недостатки диагностики: 4.1 - неполная, 4.2 - не- </w:t>
              <w:br/>
              <w:t xml:space="preserve">своевременная, 4.3 - недооценка тяжести состояния,        </w:t>
              <w:br/>
              <w:t>4.4 - отсутствие динамического наблюдения, 4.5 - недо-</w:t>
              <w:br/>
              <w:t xml:space="preserve">оценка величины кровопотери, 4.6 - ошибка в диагнозе; </w:t>
              <w:br/>
              <w:t xml:space="preserve">5 - не установлен диагноз: 5.1 - осложнения беремен-  </w:t>
              <w:br/>
              <w:t>ности, 5.2 - осложнения родов, 5.3 - осложнения после-</w:t>
              <w:br/>
              <w:t xml:space="preserve">родового периода, 5.4 - осложнения аборта, 5.5 - ос-    </w:t>
              <w:br/>
              <w:t xml:space="preserve">ложнения внематочной беременности, 5.6 - экстрагени-    </w:t>
              <w:br/>
              <w:t xml:space="preserve">тального заболевания;                                                                  </w:t>
              <w:br/>
              <w:t>6 - недостатки обследования: 6.1 - недоучет анамнести-</w:t>
              <w:br/>
              <w:t xml:space="preserve">ческих и клинических данных, 6.2 - недоучет или пере- </w:t>
              <w:br/>
              <w:t>оценка данных лабораторно-инструментального обследова-</w:t>
              <w:br/>
              <w:t xml:space="preserve">ния, 6.3 - недостаточность консультативной помощи вы- </w:t>
              <w:br/>
              <w:t>сококвалифицированных специалистов, 6.4 - недоучет или</w:t>
              <w:br/>
              <w:t xml:space="preserve">переоценка заключений консультантов;                                    </w:t>
              <w:br/>
              <w:t xml:space="preserve">7 - неадекватная терапия: 7.1 - инфузионно-трансфу-      </w:t>
              <w:br/>
              <w:t xml:space="preserve">зионная, 7.2 - антибактериальная, 7.3 - неадекватное    </w:t>
              <w:br/>
              <w:t xml:space="preserve">лечение акушерских осложнений, 7.4 - несвоевременное    </w:t>
              <w:br/>
              <w:t xml:space="preserve">восполнение кровопотери;                                                           </w:t>
              <w:br/>
              <w:t xml:space="preserve">8 - своевременно не поставлен вопрос о прерывании бе- </w:t>
              <w:br/>
              <w:t>ременности или ее пролонгировании: 8.1 - до 12 недель,</w:t>
              <w:br/>
              <w:t>8.2 - 13 - 21 недель, 8.3 - 22 - 27 недель, 8.4 - свы-</w:t>
              <w:br/>
              <w:t xml:space="preserve">ше 28 недель, 8.5 - запоздалое родоразрешение;                </w:t>
              <w:br/>
              <w:t>9 - неправильный выбор метода завершения беременности:</w:t>
              <w:br/>
              <w:t xml:space="preserve">9.1 - до 12 недель, 9.2 - 13 - 21 недель, 9.3 - 22 -    </w:t>
              <w:br/>
              <w:t xml:space="preserve">27 недель, 9.4 - родоразрешения;                                            </w:t>
              <w:br/>
              <w:t>10 - оказание помощи без участия смежных специалистов;</w:t>
              <w:br/>
              <w:t xml:space="preserve">11 - недостатки при проведении оперативного вмеша-        </w:t>
              <w:br/>
              <w:t>тельства: 11.1 - запоздалое оперативное вмешательство,</w:t>
              <w:br/>
              <w:t xml:space="preserve">11.2 - неадекватный объем и метод оперативного вмеша- </w:t>
              <w:br/>
              <w:t xml:space="preserve">тельства, 11.3 - технические дефекты при операции,        </w:t>
              <w:br/>
              <w:t>11.4 - операции без должных показаний, 11.5 - отсутст-</w:t>
              <w:br/>
              <w:t xml:space="preserve">вие профилактики возможных осложнений;                               </w:t>
              <w:br/>
              <w:t xml:space="preserve">12 - отсутствие трансфузионных средств;                              </w:t>
              <w:br/>
              <w:t>13 - отсутствие круглосуточного дежурства: 13,1 - аку-</w:t>
              <w:br/>
              <w:t xml:space="preserve">шера-гинеколога, 13.2 - анестезиолога-реаниматолога,    </w:t>
              <w:br/>
              <w:t xml:space="preserve">13.3 - операционной бригады;                                                    </w:t>
              <w:br/>
              <w:t xml:space="preserve">14 - прочие: __________________________________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КИ РЕАНИМАЦИОННО-АНЕСТЕЗИОЛОГИЧЕСКОЙ ПОМОЩИ:    </w:t>
              <w:br/>
              <w:t xml:space="preserve">0 - дефектов нет;                                                                          </w:t>
              <w:br/>
              <w:t xml:space="preserve">1 - недостатки, обусловленные техническими погрешнос- </w:t>
              <w:br/>
              <w:t>тями: 1.1 - интубация после неоднократной попытки, 1.2</w:t>
              <w:br/>
              <w:t xml:space="preserve">- перфорация трахеи, 1.3 - интубация в пищевод и др.    </w:t>
              <w:br/>
              <w:t xml:space="preserve">органы, 1.4 - травма при катетеризации подключичной      </w:t>
              <w:br/>
              <w:t xml:space="preserve">вены;                                                                                                  </w:t>
              <w:br/>
              <w:t xml:space="preserve">2 - другие осложнения: 2.1 - аспирационный синдром,      </w:t>
              <w:br/>
              <w:t xml:space="preserve">2.2 - передозировка анестетиков и наркотических              </w:t>
              <w:br/>
              <w:t xml:space="preserve">средств, 2.3 - неправильный выбор метода анестезии,      </w:t>
              <w:br/>
              <w:t>2.4 - преждевременная экстубация, 2.5 - реанимационные</w:t>
              <w:br/>
              <w:t xml:space="preserve">мероприятия не в полном объеме, 2.6 - невосполнение      </w:t>
              <w:br/>
              <w:t xml:space="preserve">ОЦК, 2.7 - избыточная инфузионно-трансфузионная              </w:t>
              <w:br/>
              <w:t xml:space="preserve">терапия;                                                                                           </w:t>
              <w:br/>
              <w:t xml:space="preserve">3 - прочие: ___________________________________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СТЬ СО СТОРОНЫ ПАЦИЕНТКИ:                                  </w:t>
              <w:br/>
              <w:t>0 - нет замечаний: 1 - во время беременности: 1.1 - не</w:t>
              <w:br/>
              <w:t xml:space="preserve">наблюдалась, 1.2 - однократное посещение, 1.3 - нере- </w:t>
              <w:br/>
              <w:t xml:space="preserve">гулярное наблюдение, 1.4 - невыполнение рекомендаций    </w:t>
              <w:br/>
              <w:t xml:space="preserve">врача, 1.5 - поздняя первая явка; 2 - криминальное        </w:t>
              <w:br/>
              <w:t xml:space="preserve">вмешательство; 3 - отказ от предложенного прерывания    </w:t>
              <w:br/>
              <w:t xml:space="preserve">беременности по медицинским показаниям; 4 - отказ от    </w:t>
              <w:br/>
              <w:t>госпитализации; 5 - задержка с обращением за медицинс-</w:t>
              <w:br/>
              <w:t xml:space="preserve">кой помощью; 6 - самовольный уход из стационара;            </w:t>
              <w:br/>
              <w:t xml:space="preserve">7 - прочая: _______________________________________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, КОТОРЫЕ МОГЛИ БЫ ПРЕДОТВРАТИТЬ ЛЕТАЛЬНЫЙ          </w:t>
              <w:br/>
              <w:t xml:space="preserve">ИСХОД:                                                                                                </w:t>
              <w:br/>
              <w:t xml:space="preserve">1 - своевременная госпитализация пациентки; 2 - со-      </w:t>
              <w:br/>
              <w:t xml:space="preserve">циальное благополучие; 3 - более ранняя диагностика      </w:t>
              <w:br/>
              <w:t xml:space="preserve">патологического состояния; 4 - медико-генетическое        </w:t>
              <w:br/>
              <w:t xml:space="preserve">консультирование; 5 - обследование смежными специа-      </w:t>
              <w:br/>
              <w:t xml:space="preserve">листами: 6 - дополнительные методы исследования (УЗИ, </w:t>
              <w:br/>
              <w:t xml:space="preserve">рентгенодиагностика и др.); 7 - правильная трактовка    </w:t>
              <w:br/>
              <w:t>данных клинических и лабораторных исследований, заклю-</w:t>
              <w:br/>
              <w:t xml:space="preserve">чений консультантов; 8 - своевременное адекватное ле- </w:t>
              <w:br/>
              <w:t xml:space="preserve">чение, в т.ч. оперативное; 9 - своевременное и рацио- </w:t>
              <w:br/>
              <w:t xml:space="preserve">нальное прерывание беременности; 10 - квалифицирован- </w:t>
              <w:br/>
              <w:t>ная анестезиолого-реанимационнаи помощь; 11 - квалифи-</w:t>
              <w:br/>
              <w:t>кация специалистов; 12 - др. факторы: ______________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:                                                            </w:t>
              <w:br/>
              <w:t xml:space="preserve">0 - данных нет; 1 - ятрогенные причины: 1.1 - есть,      </w:t>
              <w:br/>
              <w:t>1.2 - нет; 2 - прочие: _______________________________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   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ТВРАТИМОСТЬ СМЕРТИ:                                                            </w:t>
              <w:br/>
              <w:t xml:space="preserve">1 - предотвратима; 2 - условно предотвратима; 3 -          </w:t>
              <w:br/>
              <w:t xml:space="preserve">непредотвратима                                                                             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ДИАГНОЗ КЛИНИЧЕСК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ное заболевание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ложнения основного заболевания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путствующие заболевания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ИАГНОЗ ПАТОЛОГОАНАТОМИЧЕСК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ное заболевание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ложнения основного заболевания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путствующие заболевания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ОВПАДЕНИЕ КЛИНИЧЕСКОГО И ПАТОЛОГОАНАТОМИЧЕСКОГО ДИАГНО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ПО ОСНОВНОЙ ПРИЧИН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 - да;        2 - нет: категория расхождения:        3 - вскрытия не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2.1 - I, 2.2 - II, 2.3 - III;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ОСНОВНАЯ ПРИЧИНА СМЕР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и код по МКБ-10 (указать)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КСПЕРТ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Ф.И.О., должность, число и 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8</Words>
  <Characters>22926</Characters>
  <CharactersWithSpaces>19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