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Форма N 4-Г, утвержденная Приказом Минфина РФ от 13.12.1993 N 121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13 декабря 1993 г. N 121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N 4-Г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тиница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ефон 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езд ____________________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КАРТА ГОСТЯ N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ДНИ                                                                                                          МЕСЯЦ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                    17                                                                                                        I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2                    18                                                                                                      II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3                    19            Фамилия, И.О. _______________                              III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4                    20            Номер _______________________                                IV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5                    21                                                                                                        V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6                    22            Ключ от номера выдается при предъявлении          VI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Карты гост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                    23                                                                                                    VII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8                    24                                                                                                  VIII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9                    25            Проживающий имеет право на внеочередное            IX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                  26            обслуживание в предприятиях общественного          X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                  27            питания, бытового обслуживания и связи,            XI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                  28            расположенных в гостинице                                      XII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                  29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                  30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                  31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Администратор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Нижеследующая надпись печатается на обороте вверху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ПРОПУС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НА ВЫНОС ВЕЩ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Количество мест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Наименование вещей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Дата и час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Подпись 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3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