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об организации и порядке 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государственных образовательных учрежден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чета обучающихся и семей, находящихс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социально опасном полож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4-шс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ИНДИВИДУАЛЬНОЙ ПРОФИЛАКТИЧЕСКОЙ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И ПСИХОЛОГО-ПЕДАГОГИЧЕСКОГО СОПРОВО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мьи обучающегося 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щей на внутришкольном учете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причины, дата и осн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станов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ПСИХОЛОГО-ПЕДАГОГИЧЕСКИЕ МЕР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ЗАКЛЮЧЕНИЯ ШКОЛЬНОГО ПСИХОЛОГА, ПСИХОЛОГА ПМС ЦЕНТРА И ДР.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2024"/>
        <w:gridCol w:w="676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                      </w:t>
              <w:br/>
              <w:t xml:space="preserve">диагностики               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и                    </w:t>
              <w:br/>
              <w:t xml:space="preserve">рекомендации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ирование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обращения. </w:t>
              <w:br/>
              <w:t xml:space="preserve">Характер                      </w:t>
              <w:br/>
              <w:t xml:space="preserve">консультации,            </w:t>
              <w:br/>
              <w:t xml:space="preserve">тематика                     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и                    </w:t>
              <w:br/>
              <w:t xml:space="preserve">рекомендации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модействие с другими органами, службами и учреждениями            </w:t>
              <w:br/>
              <w:t xml:space="preserve">профилактики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деятельности           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лучении информации из ведомств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сведения информации             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    о      снятии    с    учета    семьи как находящейся    в    социаль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пасном положении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лассный руководитель (воспитатель, социальный педагог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Карта заводится на каждую семью, состоящую на внутришкольном учете, и в нее могут быть внесены изменения и дополнения с учетом социально-психологической ситуации в семь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