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. 127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ИЗУЧЕНИЯ ПРИЧИН НЕОБОСНОВАННОГО ПРИЗЫВА ГРАЖДАН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НА ВОЕННУЮ СЛУЖБУ ПО СОСТОЯНИЮ ЗДОРОВЬ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Раздел I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заполняется ВВК военного округа по месту призы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гражданина на военную службу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Фамилия, имя, отчество, дата рожде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Месяц и год призыва на военную службу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Военный комиссариат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указать субъект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род, район призы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Свидетельство о болезни N ___ от "__"  _________    20__    г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е ____ ВВК ___________________________________ округ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иагноз (по-русски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Заключение ВВК,    на основании которого гражданин был увол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военной службы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статью, графу расписания болезней, заклю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ВВК о категор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годности к военной службе и причинной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увечья (ранения, травм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контузии), заболе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комиссии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воинское звание, подпись, инициа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Раздел II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заполняется врачом (фельдшером) во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комиссариата района, города без районного дел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ного муниципального образования совмест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со специалистами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учреждения здравоохранени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755"/>
        <w:gridCol w:w="1620"/>
        <w:gridCol w:w="1485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 на-</w:t>
              <w:br/>
              <w:t xml:space="preserve">блюдения в      </w:t>
              <w:br/>
              <w:t xml:space="preserve">подростковом </w:t>
              <w:br/>
              <w:t xml:space="preserve">возрасте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ервона-</w:t>
              <w:br/>
              <w:t>чальной пос-</w:t>
              <w:br/>
              <w:t xml:space="preserve">тановке на    </w:t>
              <w:br/>
              <w:t xml:space="preserve">воинский        </w:t>
              <w:br/>
              <w:t xml:space="preserve">учет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ризыве</w:t>
              <w:br/>
              <w:t xml:space="preserve">на военную </w:t>
              <w:br/>
              <w:t xml:space="preserve">службу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меди- </w:t>
              <w:br/>
              <w:t xml:space="preserve">цинском      </w:t>
              <w:br/>
              <w:t>осмотре на</w:t>
              <w:br/>
              <w:t xml:space="preserve">сборном      </w:t>
              <w:br/>
              <w:t xml:space="preserve">пункте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намнез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бъек-</w:t>
              <w:br/>
              <w:t>тивного иссле-</w:t>
              <w:br/>
              <w:t xml:space="preserve">дования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  <w:br/>
              <w:t>инструменталь-</w:t>
              <w:br/>
              <w:t xml:space="preserve">ных и других    </w:t>
              <w:br/>
              <w:t xml:space="preserve">исследований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Раздел III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заполняется ВВК военного комиссариата субъ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Российской Феде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нение ВВК военного комиссариата субъект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 обоснованности призыва гражданина на военную служб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комиссии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воинское звание, подпись, инициа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"__" ________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9</Characters>
  <CharactersWithSpaces>3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