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 2009 г. N 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МАСТЕРСКОЙ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Лицевая сторон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┌─────┐      </w:t>
      </w:r>
      <w:r>
        <w:rPr/>
        <w:t>Карта мастерской                                                Российская Федераци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RUS │      ------------------------------------------------------------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└─────┘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1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2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3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4a. ДД.ММ.ГГГГ                                      4b. ДД.ММ.ГГГГ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4c. 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5b. 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7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8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писание лицевой стороны карты мастерско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 верхнем левом углу карты наносится обозначение Российской Федерации в соответствии с Конвенцией о дорожном движении, подписанной в Вене 8 ноября 1968 г., белыми буквами на синем фон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 верхней части карты крупными, четко различимыми буквами наносится надпись на русском языке "Карта мастерской. Российская Федерация.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Содержание позиций на карт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1 - наименование мастерской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2 - фамилия руководителя мастерской (или ответственного лица, назначенного приказом по мастерской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3 - имя руководителя мастерской (или ответственного лица, назначенного приказом по мастерской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4a - дата начала действия карт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4b - дата окончания действия карты. Срок действия карты мастерской составляет - один год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4c - наименование органа, выдавшего карту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5b - номер карт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7 - личная подпись руководителя мастерской (или ответственного лица, назначенного приказом по мастерской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8 - почтовый адрес мастерско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Позиции заполняются на двух языках: русском и английском в следующем формате: "Надпись на русском языке/Надпись на английском языке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Номер карты мастерской имеет следующую структур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RU M XXXXXXXXXX X X X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┬─ ┬ ─────┬──── ┬ ┬ ┬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      │         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 │      </w:t>
      </w:r>
      <w:r>
        <w:rPr/>
        <w:t>Индекс обновления карты. Принимает значение от 0 д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 └── </w:t>
      </w:r>
      <w:r>
        <w:rPr/>
        <w:t>9, далее - от A до Z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Последовательно      увеличивается    в    случае      выдач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карты на новый срок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      │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Индекс замены карты.    Принимает значение от 0 до 9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далее    -    от    A    до    Z    в рамках      срока      действ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конкретной карты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Последовательно увеличивается в случае замены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- дефектной карты, карты, работающей со сбоями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└──── </w:t>
      </w:r>
      <w:r>
        <w:rPr/>
        <w:t>- испорченной карты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- украденной или утерянной карты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- действующей      карты        по        причине        изменен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персональных данных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При обновлении карты (выдаче на новый срок)    данный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индекс обнуляется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Индекс карты мастерской. Принимает значение от 0 д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└────── </w:t>
      </w:r>
      <w:r>
        <w:rPr/>
        <w:t>9, далее -    от    A    до    Z    по    порядку    выдачи    кар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                </w:t>
      </w:r>
      <w:r>
        <w:rPr/>
        <w:t>конкретной мастерской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                </w:t>
      </w:r>
      <w:r>
        <w:rPr/>
        <w:t>Порядковый    номер карты. Состоит из 10-ти цифр. Дл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└──────────── </w:t>
      </w:r>
      <w:r>
        <w:rPr/>
        <w:t>каждой      мастерской        данный    номер карты являетс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                          </w:t>
      </w:r>
      <w:r>
        <w:rPr/>
        <w:t>единым и постоянным, независимо    от    ее    обновлен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                          </w:t>
      </w:r>
      <w:r>
        <w:rPr/>
        <w:t>или замены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└─────────────────── </w:t>
      </w:r>
      <w:r>
        <w:rPr/>
        <w:t>Тип карты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 </w:t>
      </w:r>
      <w:r>
        <w:rPr/>
        <w:t>Российская Федерац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Оборотная сторо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мастерской/Workshop Name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Фамилия руководителя мастерской (или ответственного лица, назначенного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ом по мастерской)/Surname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Имя    руководителя    мастерской (или ответственного    лица,    назначенного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ом по мастерской)/First name(s)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a. Дата начала действия карты/Date of start of validity of card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b. Дата окончания действия карты/Administrative expiry date of card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c. Наименование органа, выдавшего карту/Issuing authority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b. Номер карты/Card number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Личная    подпись    руководителя    мастерской    (или    ответственного    лица,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ного приказом по мастерской)/Signature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чтовый адрес мастерской/Address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Просьба вернуть в:/Please return to: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</w:t>
      </w:r>
      <w:r>
        <w:rPr/>
        <w:t>(Наименование органа, отвечающего за выпуск карт) по адресу: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</w:t>
      </w:r>
      <w:r>
        <w:rPr/>
        <w:t>(адрес органа, отвечающего за выпуск карт)/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</w:t>
      </w:r>
      <w:r>
        <w:rPr/>
        <w:t>NAME OF AUTHORITY AND ADDRESS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18</Characters>
  <CharactersWithSpaces>4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