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оложению об оценк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условий труда на рабочи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естах и порядок применен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раслевого перечня работ,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на которых могут устанавливатьс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доплаты рабочим за условия труд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РТ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условий труда на рабочем месте N 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едприятие __________________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оизводство ______________________ Цех 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Участок ___________________________ Профессия 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Количество аналогичных рабочих мест ____ Численность рабочих 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┬─────┬─────────┬─────┬───┬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Факторы производственной│Нор- │ Фактич. │Xст.,│ T │Xфактич.,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                  среды                    │матив│состояние│балл │      │    балл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  │</w:t>
      </w:r>
      <w:r>
        <w:rPr/>
        <w:t>ПДК, │факторов │          │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  │</w:t>
      </w:r>
      <w:r>
        <w:rPr/>
        <w:t>ПДУ    │                  │          │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┼─────────┼─────┼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                      2                        │    3    │        4        │    5    │ 6 │        7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┼─────────┼─────┼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Вредные химические ве-    │          │                  │          │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щества, мг/куб. м              │          │                  │          │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1 класс опасности          │          │                  │          │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2 класс опасности          │          │                  │          │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3 - 4 класс опасности │          │                  │          │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  │          │                  │          │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Пыль, мг/куб. м                  │          │                  │          │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  │          │                  │          │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Вибрация, дБ                        │          │                  │          │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  │          │                  │          │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Шум, дБА                                │          │                  │          │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  │          │                  │          │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Инфракрасное излучение, │          │                  │          │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Вт/кв. м                                │          │                  │          │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  │          │                  │          │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Неионизирующее излучение│          │                  │          │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ВЧ (высокочастотное), │          │                  │          │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Вт/кв. м                            │          │                  │          │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УВЧ (ультравысокочас- │          │                  │          │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тотное), Вт/кв. м          │          │                  │          │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СВЧ (сверхвысокочас-    │          │                  │          │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</w:t>
      </w:r>
      <w:r>
        <w:rPr/>
        <w:t>тотное), мкВт/кв. см    │          │                  │          │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  │          │                  │          │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Температура воздуха на    │          │                  │          │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рабочем месте (в помеще-│          │                  │          │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нии), град. C                      │          │                  │          │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          │          │                  │          │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Тяжесть труда                      │          │                  │          │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┴─────┴─────────┴─────┴───┴─────────┘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умма значений факторов производственной среды (SUM Xфактич.), балл _______________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Размер доплаты за условия труда, процент 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дпись ответственного за заполнение Карты 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дпись начальника цеха (участка) 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Дата заполнения __________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0</Words>
  <Characters>3348</Characters>
  <CharactersWithSpaces>28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6:00Z</dcterms:created>
  <dc:creator>NoNumberRu</dc:creator>
  <dc:description/>
  <dc:language>en-US</dc:language>
  <cp:lastModifiedBy/>
  <dcterms:modified xsi:type="dcterms:W3CDTF">2017-03-02T0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