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б оценке условий труда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на рабочих местах и порядке применен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еречня работ с тяжелыми и вредными,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собо тяжелыми и особо вредным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словиями труда, на которых могут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устанавливаться доплаты за условия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труда на предприятиях и в организациях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гражданской авиаци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КАРТ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условий труда на рабочем месте N 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ятие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оизводство ______________________ Цех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часток ___________________________ Профессия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личество аналогичных                            Численность рабочих 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бочих мест 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┬─────────┬─────────┬──────┬────┬────────┐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кторы производст-│Норматив │ Фактич. │X ст.,│ T    │X факт.,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венной среды &lt;*&gt;      │ПДК, ПДУ,│состояние│ балл │        │    балл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                                      │      </w:t>
      </w:r>
      <w:r>
        <w:rPr/>
        <w:t>ПДД      │факторов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┼─────────┼──────┼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                  2                  │        3        │        4        │      5    │    6 │        7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┼─────────┼─────────┼──────┼────┼────────┤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Вредные химические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вещества, мг/куб. м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 </w:t>
      </w:r>
      <w:r>
        <w:rPr/>
        <w:t>1 класс опасности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 </w:t>
      </w:r>
      <w:r>
        <w:rPr/>
        <w:t>2 класс опасности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 </w:t>
      </w:r>
      <w:r>
        <w:rPr/>
        <w:t>3 - 4 класс             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 </w:t>
      </w:r>
      <w:r>
        <w:rPr/>
        <w:t>опасности                 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Пыль в воздухе         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рабочей зоны,           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мг/куб. м                   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 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Вибрация, дБ             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___________________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___________________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                                    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│Температура наруж-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ного воздуха,           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град. C                        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 </w:t>
      </w:r>
      <w:r>
        <w:rPr/>
        <w:t>летом                          │        -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 xml:space="preserve">│      │ </w:t>
      </w:r>
      <w:r>
        <w:rPr/>
        <w:t>зимой                          │        -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___________________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│      │</w:t>
      </w:r>
      <w:r>
        <w:rPr/>
        <w:t>___________________│                  │                  │            │        │                │</w:t>
      </w:r>
    </w:p>
    <w:p>
      <w:pPr>
        <w:pStyle w:val="ConsPlus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┴─────────┴─────────┴──────┴────┴────────┘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В карту включаются факторы производственной среды на конкретном рабочем месте из Приложения 2 к Положению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умма значений факторов производственной среды (SUM X фактич.) балл 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Размер доплаты за условия труда &lt;*&gt;, процент _________________</w:t>
      </w:r>
    </w:p>
    <w:p>
      <w:pPr>
        <w:pStyle w:val="ConsPlus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&lt;*&gt; При установлении размера доплаты необходимо соблюдать следующие услов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Если оценка фактического состояния условий труда на рабочем месте превышает 6 баллов, а выполняемая работа включена в перечень работ с тяжелыми и вредными условиями труда, то размер доплаты не должен превышать 12 проц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Если выполняемая работа включена в перечень работ с особо тяжелыми и особо вредными условиями труда, а фактическое состояние условий труда на рабочем месте оцениваются не более 6-ти баллов, то размер доплаты устанавливается по фактическому состоянию условий тру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Если выполняемая работа включена в перечень работ с тяжелыми и вредными, особо тяжелыми и особо вредными условиями труда, а фактическое состояние условий труда нормальное (уровни факторов производственной среды ниже ПДК, ПДУ и ПДД), то доплата за условия труда не устанавливаетс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дпись ответственного за заполнение карты 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одпись начальника цеха (участка) 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ата заполнения 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8</Words>
  <Characters>4003</Characters>
  <CharactersWithSpaces>34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6:00Z</dcterms:created>
  <dc:creator>NoNumberRu</dc:creator>
  <dc:description/>
  <dc:language>en-US</dc:language>
  <cp:lastModifiedBy/>
  <dcterms:modified xsi:type="dcterms:W3CDTF">2017-03-02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