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 2009 г. N 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ВОДИТЕЛЯ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Лицевая сторон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┌─────┐      </w:t>
      </w:r>
      <w:r>
        <w:rPr/>
        <w:t>Карта водителя                                                    Российская Федераци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RUS │      ------------------------------------------------------------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└─────┘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1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┌────────────┐        </w:t>
      </w:r>
      <w:r>
        <w:rPr/>
        <w:t>2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                    │        </w:t>
      </w:r>
      <w:r>
        <w:rPr/>
        <w:t>3. ДД.ММ.ГГГГ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                    │        </w:t>
      </w:r>
      <w:r>
        <w:rPr/>
        <w:t>4a. ДД.ММ.ГГГГ                                      4b. ДД.ММ.ГГГГ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      </w:t>
      </w:r>
      <w:r>
        <w:rPr/>
        <w:t>6.          │        4c.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                    │        </w:t>
      </w:r>
      <w:r>
        <w:rPr/>
        <w:t>5a.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                    │        </w:t>
      </w:r>
      <w:r>
        <w:rPr/>
        <w:t>5b.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                    │        </w:t>
      </w:r>
      <w:r>
        <w:rPr/>
        <w:t>7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└────────────┘        </w:t>
      </w:r>
      <w:r>
        <w:rPr/>
        <w:t>8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писание лицевой стороны карты водител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В верхнем левом углу карты наносится обозначение Российской Федерации в соответствии с Конвенцией о дорожном движении, подписанной в Вене 8 ноября 1968 г., &lt;*&gt; белыми буквами на синем фоне.</w:t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Ратифицирована Указом Президиума Верховного совета СССР от 29 апреля 1974 г. N 5938-VIII (Ведомости ВС СССР, 1974, N 20, ст. 305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 верхней части карты крупными, четко различимыми буквами наносится надпись на русском языке "Карта водителя. Российская Федерация.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Содержание позиций на карт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1 - фамилия водител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2 - имя водител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3 - дата рождения водител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4a - дата начала действия карт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4b - дата окончания действия карты. Срок действия карты водителя составляет - три год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4c - наименование органа, выдавшего карту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5a - номер водительского удостовере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5b - номер карт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6 - фотография водител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7 - личная подпись водител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8 - почтовый адрес вод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Позиции заполняются на двух языках: русском и английском в следующем формате: "Надпись на русском языке/Надпись на английском языке". Написание фамилии и имени водителя латинскими буквами должно соответствовать водительскому удостоверению, используемому в международном движен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Номер карты водителя имеет следующую структур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RU D XXXXXXXXXXX X X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┬─ ┬ ──────┬──── ┬ ┬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        │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│          │ │        </w:t>
      </w:r>
      <w:r>
        <w:rPr/>
        <w:t>Индекс обновления карты. Принимает значение от 0 д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│          │ └─── </w:t>
      </w:r>
      <w:r>
        <w:rPr/>
        <w:t>9, далее - от A до Z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│          │            </w:t>
      </w:r>
      <w:r>
        <w:rPr/>
        <w:t>Индекс      последовательно      увеличивается    в    случа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│          │            </w:t>
      </w:r>
      <w:r>
        <w:rPr/>
        <w:t>выдачи карты на новый срок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│          │            </w:t>
      </w:r>
      <w:r>
        <w:rPr/>
        <w:t>Индекс замены карты.    Принимает значение от 0 до 9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│          │            </w:t>
      </w:r>
      <w:r>
        <w:rPr/>
        <w:t>далее    -    от    A    до      Z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│          │            </w:t>
      </w:r>
      <w:r>
        <w:rPr/>
        <w:t>Индекс последовательно увеличивается в случа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│          │            </w:t>
      </w:r>
      <w:r>
        <w:rPr/>
        <w:t>замены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│          │            </w:t>
      </w:r>
      <w:r>
        <w:rPr/>
        <w:t>- дефектной карты, карты, работающей со сбоями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│          └───── </w:t>
      </w:r>
      <w:r>
        <w:rPr/>
        <w:t>- испорченной карты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│                        </w:t>
      </w:r>
      <w:r>
        <w:rPr/>
        <w:t>- украденной или утерянной карты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│                        </w:t>
      </w:r>
      <w:r>
        <w:rPr/>
        <w:t>- действующей      карты        по        причине        изменен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│                        </w:t>
      </w:r>
      <w:r>
        <w:rPr/>
        <w:t>персональных данных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│                        </w:t>
      </w:r>
      <w:r>
        <w:rPr/>
        <w:t>При обновлении карты (выдаче на новый срок)    данный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│                        </w:t>
      </w:r>
      <w:r>
        <w:rPr/>
        <w:t>индекс обнуляется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│                        </w:t>
      </w:r>
      <w:r>
        <w:rPr/>
        <w:t>Порядковый    номер карты. Состоит из 11-ти цифр. Дл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└─────────── </w:t>
      </w:r>
      <w:r>
        <w:rPr/>
        <w:t>каждого    водителя    порядковый    номер карты являетс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                          </w:t>
      </w:r>
      <w:r>
        <w:rPr/>
        <w:t>единым постоянным, независимо от    ее обновления или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                          </w:t>
      </w:r>
      <w:r>
        <w:rPr/>
        <w:t>замены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└─────────────────── </w:t>
      </w:r>
      <w:r>
        <w:rPr/>
        <w:t>Тип карты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 </w:t>
      </w:r>
      <w:r>
        <w:rPr/>
        <w:t>Российская Федерац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Оборотная сторон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/Surname        2. Имя/First name(s)        3. Дата рождения/Birth date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a. Дата начала действия карты/Date of start of validity of card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b. Дата окончания действия карты/Administrative expiry date of card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c. Наименование органа, выдавшего карту/Issuing authority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a. Номер водительского удостоверения/Driving license number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b. Номер карты/Card number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Фотография/Photograph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Личная подпись/Signature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чтовый адрес/Address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Просьба вернуть в:/Please return to: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</w:t>
      </w:r>
      <w:r>
        <w:rPr/>
        <w:t>(Наименование органа, отвечающего за выпуск карт) по адресу: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</w:t>
      </w:r>
      <w:r>
        <w:rPr/>
        <w:t>(адрес органа, отвечающего за выпуск карт)/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</w:t>
      </w:r>
      <w:r>
        <w:rPr/>
        <w:t>NAME OF AUTHORITY AND ADDRESS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5</Characters>
  <CharactersWithSpaces>4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