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3 No. 8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ДОКУМЕНТАЦИИ И ОБСЛЕ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истного механизированного комплекс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ип комплекса, зав. No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Проверка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4996"/>
        <w:gridCol w:w="2835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й  </w:t>
              <w:br/>
              <w:t xml:space="preserve">номер уз- </w:t>
              <w:br/>
              <w:t>ла, индекс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шины, узла,     </w:t>
              <w:br/>
              <w:t xml:space="preserve">элемента, документа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сос-    </w:t>
              <w:br/>
              <w:t xml:space="preserve">тояние вед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ированный комплекс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-01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-02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ство по эксплуатации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-03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овая электрическая, гидравличес- </w:t>
              <w:br/>
              <w:t>кая, пневматическая схемы соедин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-04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хемы управления, защиты, сигнализа-</w:t>
              <w:br/>
              <w:t xml:space="preserve">ции и связи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-05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яр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чистной комбайн (струговый агрега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1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2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ство по эксплуатации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3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уляр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пь(и) сопряжений очистного  забоя</w:t>
              <w:br/>
              <w:t xml:space="preserve">с подготовительными выработкам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01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02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ство по эксплуатации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03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уляр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ребковый забойный конвейер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01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02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ство по эксплуатации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03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уляр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осная(ые) станция(и)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-01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-02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ство по эксплуатации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-03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уляр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осительная система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 Обследование 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645"/>
        <w:gridCol w:w="1890"/>
        <w:gridCol w:w="2295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й  </w:t>
              <w:br/>
              <w:t xml:space="preserve">номер уз- </w:t>
              <w:br/>
              <w:t>ла, индекс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ашины, узла,</w:t>
              <w:br/>
              <w:t xml:space="preserve">элемент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   </w:t>
              <w:br/>
              <w:t>обозначени  е</w:t>
              <w:br/>
              <w:t xml:space="preserve">состояни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, место   </w:t>
              <w:br/>
              <w:t xml:space="preserve">его располо-    </w:t>
              <w:br/>
              <w:t xml:space="preserve">же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0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ной комбайн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1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я комбайн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2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технического сос-  </w:t>
              <w:br/>
              <w:t xml:space="preserve">тояния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2-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т предохранительный с </w:t>
              <w:br/>
              <w:t xml:space="preserve">прицепным и обводным уст- </w:t>
              <w:br/>
              <w:t xml:space="preserve">ройством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2-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пь тяговая с компенса-  </w:t>
              <w:br/>
              <w:t xml:space="preserve">тором вытяжки цепи, при-  </w:t>
              <w:br/>
              <w:t xml:space="preserve">цепными и обводными уст-  </w:t>
              <w:br/>
              <w:t xml:space="preserve">ройствами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2-3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нштейн крепления трако-</w:t>
              <w:br/>
              <w:t xml:space="preserve">вой цепи кабелеукладч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2-4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низм опорно-направляю-</w:t>
              <w:br/>
              <w:t xml:space="preserve">щий (лыжи, опоры, стяжки, </w:t>
              <w:br/>
              <w:t xml:space="preserve">плиты, стыковые соедине-  </w:t>
              <w:br/>
              <w:t xml:space="preserve">ния)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2-5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осительное устройство   </w:t>
              <w:br/>
              <w:t>(запорная арматура, трубо-</w:t>
              <w:br/>
              <w:t xml:space="preserve">проводы, форсунки (распы- </w:t>
              <w:br/>
              <w:t>лители), смесители при ис-</w:t>
              <w:br/>
              <w:t xml:space="preserve">пользовании пневмогидро-  </w:t>
              <w:br/>
              <w:t xml:space="preserve">орошения)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2-6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оборудовани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2-7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нек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2-8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дуктор режущей част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2-9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уктор шнека: редукторы </w:t>
              <w:br/>
              <w:t xml:space="preserve">поворотные и собственно   </w:t>
              <w:br/>
              <w:t xml:space="preserve">редукторы шнек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2-1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 подач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2-1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оборудование (все    </w:t>
              <w:br/>
              <w:t>гидравлические устройства,</w:t>
              <w:br/>
              <w:t xml:space="preserve">кроме механизма подачи):  </w:t>
              <w:br/>
              <w:t xml:space="preserve">насосы, блок управления,  </w:t>
              <w:br/>
              <w:t xml:space="preserve">домкраты шнеков, домкраты </w:t>
              <w:br/>
              <w:t xml:space="preserve">опор, фильтры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2-1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ит погрузочный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2-1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управлени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3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комбайна     </w:t>
              <w:br/>
              <w:t xml:space="preserve">действующим НД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10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ированная крепь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11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я креп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12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технического сос-  </w:t>
              <w:br/>
              <w:t xml:space="preserve">тояния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12-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оконструкций (осно- </w:t>
              <w:br/>
              <w:t xml:space="preserve">ваний, верхняков, перек-  </w:t>
              <w:br/>
              <w:t xml:space="preserve">рытий, козырьков, проти-  </w:t>
              <w:br/>
              <w:t xml:space="preserve">воотжимных щитов, боковых </w:t>
              <w:br/>
              <w:t xml:space="preserve">щитов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12-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ерс, рычаг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12-3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ей, пальцев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12-4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стоек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12-5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домкратов передвиж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12-6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домкратов козырьк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12-7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домкратов корректи-  </w:t>
              <w:br/>
              <w:t xml:space="preserve">рующих, противоотжимного  </w:t>
              <w:br/>
              <w:t xml:space="preserve">щита и пр.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12-8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порные и сливные магист-</w:t>
              <w:br/>
              <w:t>ральные гидравлические ру-</w:t>
              <w:br/>
              <w:t xml:space="preserve">кава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12-9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ава внутрисекционной   </w:t>
              <w:br/>
              <w:t xml:space="preserve">разводки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12-1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оки управле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12-1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блоки стоечны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12-1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роблоки и прочая гидро-</w:t>
              <w:br/>
              <w:t xml:space="preserve">аппаратур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12-1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измерения и конт-</w:t>
              <w:br/>
              <w:t xml:space="preserve">роля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13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крепи дейст- </w:t>
              <w:br/>
              <w:t xml:space="preserve">вующей НД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10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ребковый забойный кон-  </w:t>
              <w:br/>
              <w:t xml:space="preserve">вейер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-11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я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-12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технического сос-  </w:t>
              <w:br/>
              <w:t xml:space="preserve">тояния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-12-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вейер в целом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12-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од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12-3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оборудовани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-12-4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ция передвижная линей- </w:t>
              <w:br/>
              <w:t xml:space="preserve">ная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-12-5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так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12-6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ребковая цепь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12-7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елеукладчик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12-8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вка концева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12-9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зм натяжени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12-1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управлени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-13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конвейера    </w:t>
              <w:br/>
              <w:t xml:space="preserve">требованиям НД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-10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пи сопряжений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-11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я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-12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технического состо-</w:t>
              <w:br/>
              <w:t xml:space="preserve">яния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-12-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оконструкций (осно- </w:t>
              <w:br/>
              <w:t xml:space="preserve">ваний, ограждений, верх-  </w:t>
              <w:br/>
              <w:t xml:space="preserve">няков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-12-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ерс, рычаг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-12-3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ей, пальцев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-12-4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стоек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-12-5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домкратов передвиж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-12-6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домкратов верхняк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-12-7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домкратов корректи-  </w:t>
              <w:br/>
              <w:t xml:space="preserve">рующих и пр.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-12-8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онапорные рукав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-12-9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оки управле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-12-1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блоки стоечны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-12-1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блоки и прочая гид-  </w:t>
              <w:br/>
              <w:t xml:space="preserve">роаппаратур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-12-1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крепей соп-  </w:t>
              <w:br/>
              <w:t xml:space="preserve">ряжения действующим НД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-10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осные станци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-11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я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-12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технического сос-  </w:t>
              <w:br/>
              <w:t xml:space="preserve">тояния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-12-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онапорных насосо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-12-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оборудования: регу-  </w:t>
              <w:br/>
              <w:t xml:space="preserve">лирующих, запорных эле-   </w:t>
              <w:br/>
              <w:t xml:space="preserve">ментов, металлических и   </w:t>
              <w:br/>
              <w:t xml:space="preserve">гибких рукаво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-12-3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оса подпитк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-12-4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ьтров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-12-5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кумуляторов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-12-6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оборудован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-12-7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авлического бак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-12-8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управлени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-12-9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ов управления и за- </w:t>
              <w:br/>
              <w:t xml:space="preserve">щиты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-12-1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насосных     </w:t>
              <w:br/>
              <w:t xml:space="preserve">станций действующей НД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3</Characters>
  <CharactersWithSpaces>5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Федеральный горный и промышленный надзор России</dc:creator>
  <dc:description/>
  <dc:language>en-US</dc:language>
  <cp:lastModifiedBy/>
  <dcterms:modified xsi:type="dcterms:W3CDTF">2011-10-30T13:16:00Z</dcterms:modified>
  <cp:revision>2</cp:revision>
  <dc:subject>Карта</dc:subject>
  <dc:title>"Рабочая карта проверки документации и обследования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