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3 N 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. 8. Технологическая карта (медицинские услу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ая карта (медицински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____________________м-ц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 Назва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специалиста ______________ Фамилия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15"/>
        <w:gridCol w:w="1889"/>
        <w:gridCol w:w="1081"/>
        <w:gridCol w:w="1349"/>
        <w:gridCol w:w="175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ый больной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. услуг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/б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МКБ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3</Characters>
  <CharactersWithSpaces>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Департамент здравоохранения г. Москвы</dc:creator>
  <dc:description/>
  <dc:language>en-US</dc:language>
  <cp:lastModifiedBy/>
  <dcterms:modified xsi:type="dcterms:W3CDTF">2011-10-30T17:20:00Z</dcterms:modified>
  <cp:revision>2</cp:revision>
  <dc:subject>Карта</dc:subject>
  <dc:title>Таблицы для анализа работы приемного отделения. Технологическая карта (медицинские услуги) (таблица 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