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НТАРНАЯ КАРТОЧКА ГРУППОВОГО УЧЕТА ОСНОВНЫХ СРЕДСТВ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│      </w:t>
      </w:r>
      <w:r>
        <w:rPr/>
        <w:t>КОД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</w:t>
      </w:r>
      <w:r>
        <w:rPr/>
        <w:t>Форма по ОКУД │     050403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от "__" ___________________ 200_ г.                            Дата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__________________       по ОКПО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______________________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бъекта (полное) _______________________________________       по ОКОФ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ответственное лицо __________________________________________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──────┐                             ┌──────┐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мер амортизационной    │       │                 Срок полез- │      │ Номер счета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группы    │       │                 ного ис-    │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┘                 </w:t>
      </w:r>
      <w:r>
        <w:rPr/>
        <w:t>пользования └──────┘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┬──────────────────────────────┬┬─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воначальная (восстано-│    Результаты переоценки     ││    Амортизация (дата    │┌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ительная) стоимость,    │                              ││  окончания начисления)  │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уб.                     │                              ││                         │└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┬───────────┼───────┬───────┬──────────────┤├────────────┬────────────┼─────────┬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за единицу  │ на группу │ дата  │ номер │ сумма, руб.  ││  норма, %  │сумма, руб. │начислено│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</w:t>
      </w:r>
      <w:r>
        <w:rPr/>
        <w:t>объектов │       │  ж/о  │              │├─────┬──────┼─────┬──────┤с начала │(м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│       │       │              ││ </w:t>
      </w:r>
      <w:r>
        <w:rPr/>
        <w:t>за  │за год│ за  │за год│эксплуа- │сяц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│       │       │              ││</w:t>
      </w:r>
      <w:r>
        <w:rPr/>
        <w:t>месяц│      │месяц│      │тации    │г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│       │       │              ││     │      │     │      │         │</w:t>
      </w:r>
      <w:r>
        <w:rPr/>
        <w:t>начис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│       │       │              ││     │      │     │      │         │</w:t>
      </w:r>
      <w:r>
        <w:rPr/>
        <w:t>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─────┼───────┼───────┼──────────────┤├─────┼──────┼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1      │      2    │   3   │   4   │       5      ││  6  │  7   │  8  │  9   │   10    │  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─────┼───────┼───────┼──────────────┤├─────┼──────┼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│       │       │              ││     │      │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─────┼───────┼───────┼──────────────┤├─────┼──────┼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│       │       │              ││     │      │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─────┼───────┼───────┼──────────────┤├─────┼──────┼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│       │       │              ││     │      │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─────┼───────┼───────┼──────────────┤├─────┼──────┼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│       │       │              ││     │      │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─────┼───────┼───────┼──────────────┤├─────┼──────┼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│       │       │              ││     │      │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┴───────────┴───────┴───────┴──────────────┘└─────┴──────┴─────┴──────┴─────────┴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┬──────────────────────────────────────────┬┬─────────────────────────┬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Инвентарный │               Поступило                  ││    Выбыло (передано)    ││    Остато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омер    ├───────────┬───────┬───────┬──────────────┤├─────┬─────┬──────┬──────┤├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</w:t>
      </w:r>
      <w:r>
        <w:rPr/>
        <w:t>дата    │ номер │коли-  │ сумма, руб.  ││ дата│номер│коли- │сумма,││количес-│сумм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│  </w:t>
      </w:r>
      <w:r>
        <w:rPr/>
        <w:t>ж/о  │чество │              ││     │ж/о  │чество│ руб. ││тво     │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─────┼───────┼───────┼──────────────┤├─────┼─────┼──────┼──────┤├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1      │      2    │   3   │   4   │       5      ││  6  │  7  │  8   │  9   ││   10   │  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─────┼───────┼───────┼──────────────┤├─────┼─────┼──────┼──────┤├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│       │       │              ││     │     │      │      │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─────┼───────┼───────┼──────────────┤├─────┼─────┼──────┼──────┤├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│       │       │              ││     │     │      │      │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─────┼───────┼───────┼──────────────┤├─────┼─────┼──────┼──────┤├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│       │       │              ││     │     │      │      │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─────┼───────┼───────┼──────────────┤├─────┼─────┼──────┼──────┤├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│       │       │              ││     │     │      │      │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─────┼───────┼───────┼──────────────┤├─────┼─────┼──────┼──────┤├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│       │       │              ││     │     │      │      │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┴───────────┴───────┴───────┴──────────────┘└─────┴─────┴──────┴──────┴┴────────┴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чку заполнил ______________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(подпись)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2</Words>
  <Characters>6571</Characters>
  <CharactersWithSpaces>5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Министерство финансов Российской Федерации</dc:creator>
  <dc:description/>
  <dc:language>en-US</dc:language>
  <cp:lastModifiedBy/>
  <dcterms:modified xsi:type="dcterms:W3CDTF">2011-10-30T08:47:00Z</dcterms:modified>
  <cp:revision>2</cp:revision>
  <dc:subject>Карточка</dc:subject>
  <dc:title>Инвентарная карточка группового учета основных средств для ведения бюджетного учета для органов государственной власти Российской Федерации, федеральных государствен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