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ОЧКА АКЦИОНЕРА N 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уквенный                                                                  Номе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дентификатор                                                          сче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Ценная бумага - акция                Тип - обыкновенная                  Номинал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привилегированная                    Выпуск N 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амилия, и.о. акционера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ип документа ____________________ серия, номер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ем, где и когда выдан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 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амилия, и.о. оператора счета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ип оператора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ип документа ____________________ серия, номер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ем, где и когда выдан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 _____________________________________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нформация о ценных бумагах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484"/>
        <w:gridCol w:w="1620"/>
        <w:gridCol w:w="811"/>
        <w:gridCol w:w="1214"/>
        <w:gridCol w:w="946"/>
        <w:gridCol w:w="121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      </w:t>
              <w:br/>
              <w:t>первичного</w:t>
              <w:br/>
              <w:t xml:space="preserve">докумен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.    записи</w:t>
              <w:br/>
              <w:t xml:space="preserve">в журнал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</w:t>
              <w:br/>
              <w:t>регистрации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вижение ценных бума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регист- </w:t>
              <w:br/>
              <w:t xml:space="preserve">ратора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льд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2</Characters>
  <CharactersWithSpaces>1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8:00Z</dcterms:created>
  <dc:creator>NoNumberRu</dc:creator>
  <dc:description/>
  <dc:language>en-US</dc:language>
  <cp:lastModifiedBy/>
  <dcterms:modified xsi:type="dcterms:W3CDTF">2017-03-0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