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лицев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разцов подписей и оттиска печа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ладелец счета ___________________________________             отмет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       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олное 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бирательной комиссии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комиссии 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рриториальной комиссии. ИНН указывается только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ля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комиссии 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ерриториальной комиссии со статус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юридическ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нахождения _________________________________          ПРОЧИ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территориальной избирательной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омиссии             (фамилия, имя, отчество,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комиссии референдума), специальной           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территориальной комиссии)                серия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 тел. N 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анк _____________________________________________   паспорта или заменяющего 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     документа предсе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территори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специальной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комисс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оборотн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  N банковск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лное 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избирательной комиссии (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еферендума),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ерриториальной 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─────────┬────────────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</w:t>
      </w:r>
      <w:r>
        <w:rPr>
          <w:sz w:val="18"/>
          <w:szCs w:val="18"/>
        </w:rPr>
        <w:t>Должность        │Фамилия, имя, отчество │Образец│Срок полномоч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                │                       │</w:t>
      </w:r>
      <w:r>
        <w:rPr>
          <w:sz w:val="18"/>
          <w:szCs w:val="18"/>
        </w:rPr>
        <w:t>подписи│ лиц, времен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 │                       │       │  </w:t>
      </w:r>
      <w:r>
        <w:rPr>
          <w:sz w:val="18"/>
          <w:szCs w:val="18"/>
        </w:rPr>
        <w:t>пользу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                 │                       │       │ </w:t>
      </w:r>
      <w:r>
        <w:rPr>
          <w:sz w:val="18"/>
          <w:szCs w:val="18"/>
        </w:rPr>
        <w:t>правом подпис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─┼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вая  │председатель          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│территориальной       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избирательной комиссии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(комиссии референдума),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пециальной           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й комиссии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────────────────┼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торая  │бухгалтер             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│территориальной       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избирательной комиссии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(комиссии референдума),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пециальной             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ерриториальной комиссии│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─┼───────────────────────┴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полнения                  │                               │Образец оттис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┼───────────────────────────────┤     </w:t>
      </w:r>
      <w:r>
        <w:rPr>
          <w:sz w:val="18"/>
          <w:szCs w:val="18"/>
        </w:rPr>
        <w:t>печа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               │</w:t>
      </w:r>
      <w:r>
        <w:rPr>
          <w:sz w:val="18"/>
          <w:szCs w:val="18"/>
        </w:rPr>
        <w:t>территори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               │ </w:t>
      </w:r>
      <w:r>
        <w:rPr>
          <w:sz w:val="18"/>
          <w:szCs w:val="18"/>
        </w:rPr>
        <w:t>избирате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                         │    </w:t>
      </w:r>
      <w:r>
        <w:rPr>
          <w:sz w:val="18"/>
          <w:szCs w:val="18"/>
        </w:rPr>
        <w:t>коми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 │                               │   (коми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дпись председателя       │                               │ референдума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рриториальной избирательной  │                               │  специаль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иссии (комиссии референдума), │                               │территори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ециальной территориальной   │                               │    коми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комиссии             │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┴───────────┬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┤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есто для удостоверительной надписи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седателя и главного бухгалтера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бирательной комиссии субъекта Российской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(для специальных территориальных  │        Выданы денежные че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миссий - Центральной избирательной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миссии Российской Федерации) о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идетельствовании подлинности подписей лиц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 правом первой и второй подписи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рриториальной избирательной комисси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комиссии референдума), специальной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территориальной комиссии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┬─────┬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МП                      │Дата │с N  │по N │Дата │с N  │по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├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избирательной комиссии субъекта Российской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(для специальных территориальных  ├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иссий - печать Центральной избирательной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омиссии Российской Федерации))       ├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├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├─────┼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│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┴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2</Characters>
  <CharactersWithSpaces>6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бразцов подписей и оттиска печати территориальной избирательной комиссии (комиссии референдума), специальной избирательной коми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