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Распоряжением ОАО "РЖД" от 28.03.2005 N 428р, в которых приведена данная форма, введены в действие с 1 июн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при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нно-оптических линий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опасного ме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-я стр.              │              4-я стр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</w:t>
      </w:r>
      <w:r>
        <w:rPr/>
        <w:t>Таблица пересмотр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┤   </w:t>
      </w:r>
      <w:r>
        <w:rPr/>
        <w:t>Дата       Должность    Подпис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┤</w:t>
      </w:r>
      <w:r>
        <w:rPr/>
        <w:t>пересмотра      Ф.И.О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подразделение, цех)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Карта N ________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┤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┤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┤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┤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наименование опасного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┤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ста и его расположение)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┤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2-я - 3-я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уководитель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0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опасного ме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104"/>
        <w:gridCol w:w="3511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а (фотография)    </w:t>
              <w:br/>
              <w:t xml:space="preserve">опасного места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 опасности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а безопасности при  </w:t>
              <w:br/>
              <w:t xml:space="preserve">производстве работ    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29</Characters>
  <CharactersWithSpaces>1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ОАО «Российские железные дороги»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опасного места при технической эксплуатации волоконно-оптических линий передачи в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