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ов 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членов их сем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Размер бланка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200 х 140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Изготавливается из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плотной бума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енсионное де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АРТОЧКА ПЕРСОНАЛЬНОГО УЧЕТА ПЕНСИОН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пенси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мя, отчество получателя пен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ведения о сотруднике таможенного орга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фамилия, имя, отчеств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специальное звани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год рожде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Адрес пенсионера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тел.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Место работы, должность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енежное довольствие для исчисления пен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должностной оклад ___________________________ руб. 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оклад по спец. званию _______________________ руб. 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проц. надбавка за выслугу лет _______________ руб. 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стоимость прод. пайка _______________________ руб. 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выслугу _______ лет _______%, _______ руб. 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инвалидности  ________  группы,  связанной  (не  связанной)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м служебных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енсия назначена с "__" 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Изменения размера пенсии и условия ее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боротная сторона форм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7. Члены семьи, на которых назначена пенсия либо начислена пенсионеру надбавка к пенси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4"/>
        <w:gridCol w:w="1755"/>
        <w:gridCol w:w="1755"/>
        <w:gridCol w:w="2971"/>
      </w:tblGrid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епень</w:t>
              <w:br/>
              <w:t>родств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 и  </w:t>
              <w:br/>
              <w:t>отчеств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, месяц</w:t>
              <w:br/>
              <w:t>и год рожде-</w:t>
              <w:br/>
              <w:t xml:space="preserve">ния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па инва-</w:t>
              <w:br/>
              <w:t xml:space="preserve">лидности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 прекращении</w:t>
              <w:br/>
              <w:t xml:space="preserve">выплаты пенсии (над- </w:t>
              <w:br/>
              <w:t xml:space="preserve">бавки)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Данные,  полученные в результате ознакомления с условиями жиз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быта пенсионера (когда и кто посещал пенсионера, что устано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посещения, в чем нуждается пенсионер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9. Сведения об оказании помощ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510"/>
        <w:gridCol w:w="4591"/>
      </w:tblGrid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 оказанной помощи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чьей инициативе оказана помощь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10. Отметка о проверке правильности получения пенси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565"/>
        <w:gridCol w:w="4320"/>
      </w:tblGrid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проверялась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проверки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Разные отметки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5</Words>
  <Characters>3312</Characters>
  <CharactersWithSpaces>28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7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9:27:00Z</dcterms:modified>
  <cp:revision>2</cp:revision>
  <dc:subject>Карточка</dc:subject>
  <dc:title>Карточка персонального учета пенсионе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