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Судебного департамента при Верховном Суде РФ от 30.06.2008 N 104, в котором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держания,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автотранспорта в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юрисдикции, Судебном департа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рточка учета работы автомобильной 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ая, восстановленная, бывшая в эксплуатации  Серийный номер шин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ужное подчеркнуть)                   (в случае его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казывается гаражный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размер) шины ___________________  Завод-изготовител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________ ГОСТ или Т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адрес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946"/>
        <w:gridCol w:w="810"/>
        <w:gridCol w:w="945"/>
        <w:gridCol w:w="2160"/>
        <w:gridCol w:w="2025"/>
        <w:gridCol w:w="1078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ег шины,</w:t>
              <w:br/>
              <w:t xml:space="preserve">тыс. км   </w:t>
              <w:br/>
              <w:t>(с точностью</w:t>
              <w:br/>
              <w:t xml:space="preserve">до 0,1 км)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меся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учет работы шин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о списанию шин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аботы автомобильной 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