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РТОЧКА УЧЕТА РАБОТЫ ГРУЗОВОГО АВТОМОБИ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а автомобиля _________________ Грузоподъемност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автоинспекция N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1351"/>
        <w:gridCol w:w="809"/>
        <w:gridCol w:w="676"/>
        <w:gridCol w:w="539"/>
        <w:gridCol w:w="810"/>
        <w:gridCol w:w="810"/>
        <w:gridCol w:w="946"/>
        <w:gridCol w:w="539"/>
        <w:gridCol w:w="811"/>
        <w:gridCol w:w="674"/>
        <w:gridCol w:w="810"/>
        <w:gridCol w:w="675"/>
        <w:gridCol w:w="946"/>
        <w:gridCol w:w="674"/>
        <w:gridCol w:w="811"/>
        <w:gridCol w:w="540"/>
        <w:gridCol w:w="539"/>
        <w:gridCol w:w="541"/>
        <w:gridCol w:w="810"/>
        <w:gridCol w:w="675"/>
        <w:gridCol w:w="67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  </w:t>
              <w:br/>
              <w:t xml:space="preserve">и  </w:t>
              <w:br/>
              <w:t xml:space="preserve">с  </w:t>
              <w:br/>
              <w:t xml:space="preserve">л  </w:t>
              <w:br/>
              <w:t xml:space="preserve">о  </w:t>
              <w:br/>
              <w:br/>
              <w:t>ме-</w:t>
              <w:br/>
              <w:t>ся-</w:t>
              <w:br/>
              <w:t xml:space="preserve">ца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у-</w:t>
              <w:br/>
              <w:t>те-</w:t>
              <w:br/>
              <w:t>во-</w:t>
              <w:br/>
              <w:t xml:space="preserve">го </w:t>
              <w:br/>
              <w:br/>
              <w:t>ли-</w:t>
              <w:br/>
              <w:t>ст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шофер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 xml:space="preserve">пре- </w:t>
              <w:br/>
              <w:t xml:space="preserve">быва </w:t>
              <w:br/>
              <w:t xml:space="preserve">ния  </w:t>
              <w:br/>
              <w:t>авто-</w:t>
              <w:br/>
              <w:t xml:space="preserve">мо-  </w:t>
              <w:br/>
              <w:t xml:space="preserve">биля </w:t>
              <w:br/>
              <w:t xml:space="preserve">в    </w:t>
              <w:br/>
              <w:t>авто-</w:t>
              <w:br/>
              <w:t xml:space="preserve">хо-  </w:t>
              <w:br/>
              <w:t xml:space="preserve">зяй- </w:t>
              <w:br/>
              <w:t xml:space="preserve">стве 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в наряде   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  </w:t>
              <w:br/>
              <w:t xml:space="preserve">и  </w:t>
              <w:br/>
              <w:t xml:space="preserve">с  </w:t>
              <w:br/>
              <w:t xml:space="preserve">л  </w:t>
              <w:br/>
              <w:t xml:space="preserve">о  </w:t>
              <w:br/>
              <w:br/>
              <w:t>ез-</w:t>
              <w:br/>
              <w:t>док</w:t>
              <w:br/>
              <w:t xml:space="preserve">с  </w:t>
              <w:br/>
              <w:br/>
              <w:t xml:space="preserve">г  </w:t>
              <w:br/>
              <w:t xml:space="preserve">р  </w:t>
              <w:br/>
              <w:t xml:space="preserve">у  </w:t>
              <w:br/>
              <w:t xml:space="preserve">з  </w:t>
              <w:br/>
              <w:t xml:space="preserve">о  </w:t>
              <w:br/>
              <w:t xml:space="preserve">м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ег  </w:t>
              <w:br/>
              <w:t>автомоби-</w:t>
              <w:br/>
              <w:t xml:space="preserve">ля,    </w:t>
              <w:br/>
              <w:t xml:space="preserve">км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езено</w:t>
              <w:br/>
              <w:t xml:space="preserve">груза, </w:t>
              <w:br/>
              <w:t xml:space="preserve">тонн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ано  </w:t>
              <w:br/>
              <w:t xml:space="preserve">тонно-   </w:t>
              <w:br/>
              <w:t xml:space="preserve">километров </w:t>
              <w:br/>
              <w:t>(грузообо-</w:t>
              <w:br/>
              <w:t xml:space="preserve">рот)    </w:t>
            </w:r>
          </w:p>
        </w:tc>
        <w:tc>
          <w:tcPr>
            <w:tcW w:w="458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топлива (горючего),   </w:t>
              <w:br/>
              <w:t xml:space="preserve">литрах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с   </w:t>
              <w:br/>
              <w:t xml:space="preserve">е   </w:t>
              <w:br/>
              <w:t xml:space="preserve">г   </w:t>
              <w:br/>
              <w:t xml:space="preserve">о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br/>
              <w:t xml:space="preserve">д  </w:t>
              <w:br/>
              <w:t xml:space="preserve">в  </w:t>
              <w:br/>
              <w:t xml:space="preserve">и  </w:t>
              <w:br/>
              <w:t xml:space="preserve">ж  </w:t>
              <w:br/>
              <w:t xml:space="preserve">е  </w:t>
              <w:br/>
              <w:t xml:space="preserve">н  </w:t>
              <w:br/>
              <w:t xml:space="preserve">и  </w:t>
              <w:br/>
              <w:t xml:space="preserve">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про- </w:t>
              <w:br/>
              <w:t xml:space="preserve">стое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с  </w:t>
              <w:br/>
              <w:t>гру-</w:t>
              <w:br/>
              <w:t xml:space="preserve">зом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на </w:t>
              <w:br/>
              <w:t>при-</w:t>
              <w:br/>
              <w:t xml:space="preserve">це- </w:t>
              <w:br/>
              <w:t xml:space="preserve">пах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на </w:t>
              <w:br/>
              <w:t>при-</w:t>
              <w:br/>
              <w:t xml:space="preserve">це- </w:t>
              <w:br/>
              <w:t xml:space="preserve">пах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на  </w:t>
              <w:br/>
              <w:t>нача-</w:t>
              <w:br/>
              <w:t xml:space="preserve">ло   </w:t>
              <w:br/>
              <w:t xml:space="preserve">дня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-</w:t>
              <w:br/>
              <w:t>да-</w:t>
              <w:br/>
              <w:t xml:space="preserve">но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  <w:br/>
              <w:t xml:space="preserve">топли  </w:t>
              <w:br/>
              <w:t xml:space="preserve">ва     </w:t>
              <w:br/>
              <w:t xml:space="preserve">(горю- </w:t>
              <w:br/>
              <w:t xml:space="preserve">чего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 xml:space="preserve">на   </w:t>
              <w:br/>
              <w:t>конец</w:t>
              <w:br/>
              <w:t xml:space="preserve">дн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 xml:space="preserve">ре- </w:t>
              <w:br/>
              <w:t>рас-</w:t>
              <w:br/>
              <w:t xml:space="preserve">ход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-</w:t>
              <w:br/>
              <w:t xml:space="preserve">но- </w:t>
              <w:br/>
              <w:t xml:space="preserve">мия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  </w:t>
              <w:br/>
              <w:t xml:space="preserve">погр </w:t>
              <w:br/>
              <w:t xml:space="preserve">. и  </w:t>
              <w:br/>
              <w:t xml:space="preserve">разг </w:t>
              <w:br/>
              <w:t xml:space="preserve">р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тех.  </w:t>
              <w:br/>
              <w:t xml:space="preserve">не    </w:t>
              <w:br/>
              <w:t xml:space="preserve">испр  </w:t>
              <w:br/>
              <w:t xml:space="preserve">.     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br/>
              <w:t xml:space="preserve">н  </w:t>
              <w:br/>
              <w:t xml:space="preserve">о  </w:t>
              <w:br/>
              <w:t xml:space="preserve">р  </w:t>
              <w:br/>
              <w:t xml:space="preserve">м  </w:t>
              <w:br/>
              <w:t xml:space="preserve">е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  </w:t>
              <w:br/>
              <w:t xml:space="preserve">а  </w:t>
              <w:br/>
              <w:t xml:space="preserve">к  </w:t>
              <w:br/>
              <w:t xml:space="preserve">т  </w:t>
              <w:br/>
              <w:t xml:space="preserve">и  </w:t>
              <w:br/>
              <w:t xml:space="preserve">ч  </w:t>
              <w:br/>
              <w:t xml:space="preserve">е  </w:t>
              <w:br/>
              <w:t xml:space="preserve">с  </w:t>
              <w:br/>
              <w:t xml:space="preserve">к  </w:t>
              <w:br/>
              <w:t xml:space="preserve">и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месяц: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дневные  отметки  по  каждому  автомобилю  в зависимост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 эксплуатации   в   данный  день  делают  путем  усл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втомобиль в работе (наряде)..............................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втомобиль в командировке.............................К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втомобиль в капитальном ремонте.........................Р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втомобиль в среднем ремонте.............................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втомобиль в текущем ремонте.............................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Автомобиль в ожидании ремонта............................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Автомобиль в техническом обслуживании...... ....ТО-1 и ТО-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остои из-за отсутствия работы (грузов).................П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ростои     из-за     отсутствия     топлива    (горючег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аз. материалов................................................П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остои из-за отсутствия автошин........................ПШ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ростои     из-за     отсутствия    водителей,   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ные дни....................................................П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Простои из-за бездорожья................................П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рочие простои .........................................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втомобиле-дни пребывания в командировках помечаются буквой "К" в графах "Дни пребывания автомобилей (по числам месяца)". При подведении итогов за месяц данные об автомобиле-днях пребывания в командировке на основании путевых листов и других документов разносятся по соответствующим итоговым графам "в работе", "ремонте"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6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ЗАО «Юринформ В»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работы грузового автомоби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