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порядке формирования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едения учетных дел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чередников в управле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ОЧКА-ЗАМЕСТИТЕЛЬ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ЧЕТНОГО ДЕЛА N 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Фамилия 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мя, отчество 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Адрес _____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Контактный телефон 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аспоряжение о постановке на учет 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6615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836"/>
        <w:gridCol w:w="1890"/>
      </w:tblGrid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едач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да и кому передан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врата</w:t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. Учетное дело передается и принимается под роспись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