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их ауди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АЯ КАРТОЧКА ЭКОАУДИ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аспорт (серия, номер, кем и когда выдан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аботы, должнос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ченая степень, ученое зва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, телефо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  (наименование   учебного   заведения,   No.  дипл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пециальности, год окончания)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изводственная деятельность с начала трудов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2431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срока       </w:t>
              <w:br/>
              <w:t xml:space="preserve">по како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пециальность (квалификация) по опыту работ (в том числе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окружающей среды и природопользования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охождение курса специального обучения  в  области  эк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рования   (наименование  программы,  где  и  когда  проходил, 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актический опыт работы в области проверок (аудита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2160"/>
        <w:gridCol w:w="2431"/>
        <w:gridCol w:w="33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проведен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 подтверждается   </w:t>
              <w:br/>
              <w:t xml:space="preserve">участие в проверке   </w:t>
              <w:br/>
              <w:t xml:space="preserve">(аудите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о научных трудов (если имеются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_______________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 за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0</Characters>
  <CharactersWithSpaces>2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экоау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