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 03010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щество с ограниченной ответственностью "Книга"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(ООО "Книга")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1234568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080"/>
        <w:gridCol w:w="1755"/>
        <w:gridCol w:w="2025"/>
        <w:gridCol w:w="539"/>
        <w:gridCol w:w="1350"/>
        <w:gridCol w:w="1216"/>
        <w:gridCol w:w="943"/>
      </w:tblGrid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составле- </w:t>
              <w:br/>
              <w:t xml:space="preserve">ния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-</w:t>
              <w:br/>
              <w:t>ный но-</w:t>
              <w:br/>
              <w:t xml:space="preserve">мер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- </w:t>
              <w:br/>
              <w:t xml:space="preserve">ционный     </w:t>
              <w:br/>
              <w:t xml:space="preserve">номер нало- </w:t>
              <w:br/>
              <w:t>гоплательщи-</w:t>
              <w:br/>
              <w:t xml:space="preserve">к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трахо- </w:t>
              <w:br/>
              <w:t xml:space="preserve">вого свиде-   </w:t>
              <w:br/>
              <w:t>тельства госу-</w:t>
              <w:br/>
              <w:t xml:space="preserve">дарственного  </w:t>
              <w:br/>
              <w:t xml:space="preserve">пенсионного   </w:t>
              <w:br/>
              <w:t xml:space="preserve">страхования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-</w:t>
              <w:br/>
              <w:t>фа-</w:t>
              <w:br/>
              <w:t>ви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-   </w:t>
              <w:br/>
              <w:t xml:space="preserve">тер      </w:t>
              <w:br/>
              <w:t xml:space="preserve">работы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- </w:t>
              <w:br/>
              <w:t xml:space="preserve">боты    </w:t>
              <w:br/>
              <w:t xml:space="preserve">(основ- </w:t>
              <w:br/>
              <w:t xml:space="preserve">ная, по </w:t>
              <w:br/>
              <w:t xml:space="preserve">совмес- </w:t>
              <w:br/>
              <w:t xml:space="preserve">титель- </w:t>
              <w:br/>
              <w:t xml:space="preserve">ству)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 </w:t>
              <w:br/>
              <w:t xml:space="preserve">(муж- </w:t>
              <w:br/>
              <w:t xml:space="preserve">ской, </w:t>
              <w:br/>
              <w:t xml:space="preserve">жен-  </w:t>
              <w:br/>
              <w:t xml:space="preserve">ский)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.02.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345678987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3-234-345-7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оянн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а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Ч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Трудовой договор │ номер │ 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</w:t>
      </w:r>
      <w:r>
        <w:rPr/>
        <w:t>дата │ 08.02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ванов               Евгений                   Владимир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---------------- Имя ---------------- Отчество 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│   </w:t>
      </w:r>
      <w:r>
        <w:rPr/>
        <w:t>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21 октября 1979 г.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Дата рождения --------------------------------------------------- │21.10.197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день, месяц, год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г. Москва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Место рождения ----------------------------------------- по ОКАТО │    4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гражданин Российской Федерации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Гражданство -------------------------------------------- по ОКИН  │     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читает и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переводит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английский         со словарем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Знание иностранного языка -----------------  ----------- по ОКИН  │   014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наименование     степень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знания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_________________  ___________ по ОКИН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высшее профессиональное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Образование -------------------------------------------- по ОКИН  │    1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среднее (полное) общее,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чальное профессиональное, сре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фессиональное, высшее профессиональн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635"/>
        <w:gridCol w:w="2168"/>
        <w:gridCol w:w="1238"/>
        <w:gridCol w:w="819"/>
        <w:gridCol w:w="421"/>
        <w:gridCol w:w="929"/>
      </w:tblGrid>
      <w:tr>
        <w:trPr>
          <w:trHeight w:val="480" w:hRule="atLeast"/>
          <w:cantSplit w:val="true"/>
        </w:trPr>
        <w:tc>
          <w:tcPr>
            <w:tcW w:w="4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образовательного       </w:t>
              <w:br/>
              <w:t xml:space="preserve">учреждения          </w:t>
            </w:r>
          </w:p>
        </w:tc>
        <w:tc>
          <w:tcPr>
            <w:tcW w:w="4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б образовании, о  </w:t>
              <w:br/>
              <w:t xml:space="preserve">квалификации или наличии   </w:t>
              <w:br/>
              <w:t xml:space="preserve">специальных знаний    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окон-</w:t>
              <w:br/>
              <w:t>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овский государственный     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1</w:t>
            </w:r>
          </w:p>
        </w:tc>
      </w:tr>
      <w:tr>
        <w:trPr>
          <w:trHeight w:val="240" w:hRule="atLeast"/>
          <w:cantSplit w:val="true"/>
        </w:trPr>
        <w:tc>
          <w:tcPr>
            <w:tcW w:w="4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верситет им. М.В. Ломоносова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плом  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  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3456</w:t>
            </w:r>
          </w:p>
        </w:tc>
        <w:tc>
          <w:tcPr>
            <w:tcW w:w="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по документу об   </w:t>
              <w:br/>
              <w:t xml:space="preserve">образовании                    </w:t>
            </w:r>
          </w:p>
        </w:tc>
        <w:tc>
          <w:tcPr>
            <w:tcW w:w="5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или специальность   </w:t>
              <w:br/>
              <w:t xml:space="preserve">по документу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ст                          </w:t>
            </w:r>
          </w:p>
        </w:tc>
        <w:tc>
          <w:tcPr>
            <w:tcW w:w="486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Юриспруденция          Код по ОКСО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030501 65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     │ Документ об образовании, о  │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разовательного    │  квалификации или наличии   │ок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чреждения       │     специальных знаний      │ч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┬───────┬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наименование │ серия │ номер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┼───────┼───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┴───────┴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я по доку-  │   Направление или специаль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ту об образовании   │           по документу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┼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┤                       </w:t>
      </w:r>
      <w:r>
        <w:rPr/>
        <w:t>Код по ОКСО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левузовское профессиональное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ование ___________________________________ Код по ОКИН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аспирантура, адъюнктура, 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кторан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бра-  │Документ об     │Год оконч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вательного,       │образовании, но-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ого учреждения │мер, дата выдачи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Направление или специаль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по документу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─────────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             </w:t>
      </w:r>
      <w:r>
        <w:rPr/>
        <w:t>Код по ОКС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</w:t>
      </w:r>
      <w:r>
        <w:rPr/>
        <w:t>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Профессия _____________________________ по ОКПДТ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сновная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_____________________________ по ОКПДТР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другая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2-я страница формы N Т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08    февраля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таж работы (по состоянию на "--" ---------- 20-- г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0           1             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                 ------ дней ------- месяцев -----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ерывный            ______ дней _______ месяцев 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ющий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бавку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лугу лет            ______ дней _______ месяцев 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 дней _______ месяцев 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состоит в зарегистрированном браке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. Состояние в браке ---------------------------------- Код по ОКИН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остав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пень родства │     Фамилия, имя, отчество     │ Год рожд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лижайшие род- │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ики)      │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 │               2                │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а            │Иванова Мария Семеновна         │     198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─────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2 2345                  03       марта     20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аспорт: N ---------  Дата выдачи "----" ------------ -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ВД "Кунцево"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 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органа, выдавшего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Адрес места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Почтовый индек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о паспорту │     123456     │г. Москва, ул. Новофилевска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┘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. 10, кв.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Почтовый индек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Фактический │     123456     │г. Москва, ул. Новофилевска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┘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. 10, кв.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3    апреля   199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жительства "--" 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499) 321-22-8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фона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I. СВЕДЕНИЯ О ВОИНСКОМ У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Категория запаса ___________ │6. Наименование во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лейтенант    │комиссариата по месту жи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Воинское звание ------------ │Кунцевский ОВК г. Москв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инженерно-  │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техническ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Состав (профиль) 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Полное кодовое обозначение   │7. Состоит на воинском учете: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123456                   │  а) общем (номер команды, парт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УС ------------------------ │  в команде N 2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Категория годности к         │  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Б             │  б) специальном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оенной службе 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8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метка о снятии с во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адров    Петрова      М.В. Пет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кадровой службы -----------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   февраля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3-я страница формы N Т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II. ПРИЕМ НА РАБОТУ И ПЕРЕВОДЫ НА ДРУГУЮ РАБО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890"/>
        <w:gridCol w:w="1756"/>
        <w:gridCol w:w="2295"/>
        <w:gridCol w:w="1484"/>
        <w:gridCol w:w="1350"/>
      </w:tblGrid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  <w:br/>
              <w:t xml:space="preserve">(специаль-  </w:t>
              <w:br/>
              <w:t xml:space="preserve">ность, про- </w:t>
              <w:br/>
              <w:t xml:space="preserve">фессия),    </w:t>
              <w:br/>
              <w:t xml:space="preserve">разряд,     </w:t>
              <w:br/>
              <w:t>класс (кате-</w:t>
              <w:br/>
              <w:t xml:space="preserve">гория) ква- </w:t>
              <w:br/>
              <w:t xml:space="preserve">лификации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ая ставка </w:t>
              <w:br/>
              <w:t>(оклад), надбав-</w:t>
              <w:br/>
              <w:t xml:space="preserve">ка, руб.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 </w:t>
              <w:br/>
              <w:t xml:space="preserve">подпись </w:t>
              <w:br/>
              <w:t>владельца</w:t>
              <w:br/>
              <w:t xml:space="preserve">трудовой </w:t>
              <w:br/>
              <w:t xml:space="preserve">книжки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.02.20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 </w:t>
              <w:br/>
              <w:t xml:space="preserve">отдел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    </w:t>
              <w:br/>
              <w:t>юрисконсуль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000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08.02.2010</w:t>
              <w:br/>
              <w:t xml:space="preserve">N 45-к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V. АТТЕСТ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239"/>
        <w:gridCol w:w="1351"/>
        <w:gridCol w:w="1349"/>
        <w:gridCol w:w="1891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аттес-</w:t>
              <w:br/>
              <w:t xml:space="preserve">тации 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комиссии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 (протокол)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V. ПОВЫШЕНИЕ КВАЛ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080"/>
        <w:gridCol w:w="2024"/>
        <w:gridCol w:w="1080"/>
        <w:gridCol w:w="946"/>
        <w:gridCol w:w="674"/>
        <w:gridCol w:w="108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о-</w:t>
              <w:br/>
              <w:t>вышения</w:t>
              <w:br/>
              <w:t xml:space="preserve">квали- </w:t>
              <w:br/>
              <w:t>фикации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разователь- </w:t>
              <w:br/>
              <w:t xml:space="preserve">ного учрежде- </w:t>
              <w:br/>
              <w:t>ния, место его</w:t>
              <w:br/>
              <w:t xml:space="preserve">нахождения    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</w:t>
              <w:br/>
              <w:t xml:space="preserve">(удостоверение,  </w:t>
              <w:br/>
              <w:t xml:space="preserve">свидетельство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а</w:t>
              <w:br/>
              <w:t>обуче-</w:t>
              <w:br/>
              <w:t xml:space="preserve">н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- </w:t>
              <w:br/>
              <w:t xml:space="preserve">чания </w:t>
              <w:br/>
              <w:t>обуче-</w:t>
              <w:br/>
              <w:t xml:space="preserve">ния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VI. ПРОФЕССИОНАЛЬНАЯ ПЕРЕПОДГОТ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1890"/>
        <w:gridCol w:w="1081"/>
        <w:gridCol w:w="539"/>
        <w:gridCol w:w="810"/>
        <w:gridCol w:w="2160"/>
      </w:tblGrid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сть</w:t>
              <w:br/>
              <w:t>(направление,</w:t>
              <w:br/>
              <w:t xml:space="preserve">профессия)  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 (диплом,</w:t>
              <w:br/>
              <w:t xml:space="preserve">свидетельство)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а</w:t>
              <w:br/>
              <w:t xml:space="preserve">пере- </w:t>
              <w:br/>
              <w:t>подго-</w:t>
              <w:br/>
              <w:t xml:space="preserve">товки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  <w:br/>
              <w:t xml:space="preserve">перепод- </w:t>
              <w:br/>
              <w:t xml:space="preserve">готовки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4-я страница формы N Т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VII. НАГРАДЫ (ПООЩРЕНИЯ), ПОЧЕТНЫЕ З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429"/>
        <w:gridCol w:w="1486"/>
        <w:gridCol w:w="1349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аграды  </w:t>
              <w:br/>
              <w:t xml:space="preserve">(поощрения)       </w:t>
            </w:r>
          </w:p>
        </w:tc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VIII. ОТПУ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"/>
        <w:gridCol w:w="1616"/>
        <w:gridCol w:w="1485"/>
        <w:gridCol w:w="1485"/>
        <w:gridCol w:w="1755"/>
        <w:gridCol w:w="1485"/>
        <w:gridCol w:w="1485"/>
        <w:gridCol w:w="1483"/>
      </w:tblGrid>
      <w:tr>
        <w:trPr>
          <w:trHeight w:val="240" w:hRule="atLeast"/>
          <w:cantSplit w:val="true"/>
        </w:trPr>
        <w:tc>
          <w:tcPr>
            <w:tcW w:w="47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пуска </w:t>
              <w:br/>
              <w:t xml:space="preserve">Период работы    </w:t>
              <w:br/>
              <w:t xml:space="preserve">(ежегодный,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календарных</w:t>
              <w:br/>
              <w:t>дней отпуска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бный, без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хранения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ой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ы и др.)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годный   </w:t>
              <w:br/>
              <w:t>оплачиваемы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.02.20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.02.20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.07.20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8.20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29.06.2010</w:t>
              <w:br/>
              <w:t xml:space="preserve">N 23-о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X. СОЦИАЛЬНЫЕ ЛЬГ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которые работник имеет право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законодатель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84"/>
        <w:gridCol w:w="2161"/>
        <w:gridCol w:w="2429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льготы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 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X. ДОПОЛНИТЕЛЬ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ициатива рабо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XI. Основание прекращения       п. 1 ч. 1 ст. 77 Т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вого договора (увольнения)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2    октября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увольнения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03-к     22    октября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 (распоряжение) N ----- от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адров    Петрова      М.В. Пет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кадровой службы -----------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9</Words>
  <Characters>14442</Characters>
  <CharactersWithSpaces>12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Мишукова М.</dc:creator>
  <dc:description/>
  <dc:language>en-US</dc:language>
  <cp:lastModifiedBy/>
  <dcterms:modified xsi:type="dcterms:W3CDTF">2011-10-30T20:41:00Z</dcterms:modified>
  <cp:revision>2</cp:revision>
  <dc:subject>Карточка</dc:subject>
  <dc:title>Личная карточка работника. Унифицированная форма N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