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аттестации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управления маломерным су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Ч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1.2006 N 690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ЛИЧНАЯ КАРТОЧКА СУД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ри утере не возобновля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едседателю экзамен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 отделения (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осударственной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 маломерным судам МЧС России по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машн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допустить меня к сдаче экзаменов на прав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тип (типы) маломерного судна: катер, мотолод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арусное, гидроцикл, морское прогулочное су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 главными двигателями мощностью 55 кВт и бол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йоне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район (районы) плавания: МП, ВВП, В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ю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документа об обучении, кем выда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омер и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медицинская справка о годности к управлению маломе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удном, номер, дата выдачи, наименование мед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отографии 3 x 4 - 2 шт., другие документы -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ругие документы,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аспорт, удостоверение личности, серия,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ата выдачи, кем выдан, регистрац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полняется секретарем комиссии в день экзаме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о допуске к экзаменам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оформляется председателем комиссии, дата, подпис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 отказе - обоснование, дата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родолжение на оборо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ЕЗУЛЬТАТЫ ЭКЗАМЕНОВ (собеседова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1215"/>
        <w:gridCol w:w="946"/>
        <w:gridCol w:w="1080"/>
        <w:gridCol w:w="675"/>
      </w:tblGrid>
      <w:tr>
        <w:trPr>
          <w:trHeight w:val="60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исциплины и районов </w:t>
              <w:br/>
              <w:t xml:space="preserve">плавания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  <w:br/>
              <w:t xml:space="preserve">знаний </w:t>
              <w:br/>
              <w:t xml:space="preserve">(зачет, </w:t>
              <w:br/>
              <w:t>незачет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иема</w:t>
              <w:br/>
              <w:t xml:space="preserve">экза- </w:t>
              <w:br/>
              <w:t xml:space="preserve">мено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экзаме-</w:t>
              <w:br/>
              <w:t xml:space="preserve">натор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овождение и правила пользования </w:t>
              <w:br/>
              <w:t xml:space="preserve">маломерными судами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П - Внутренние морские воды и     </w:t>
              <w:br/>
              <w:t xml:space="preserve">территориальное море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ВП - Внутренние водные пути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П - Внутренние воды (не включенные</w:t>
              <w:br/>
              <w:t xml:space="preserve">в Перечень внутренних водных путей </w:t>
              <w:br/>
              <w:t xml:space="preserve">Российской Федерации)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  Протокола  заседания  экзаменационной  комиссии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N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 суд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 удостоверение  серии "__" N __________ на прав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тип судна (судов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лощадь пару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йоне (районах) плавания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экзаменационной комисс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нспекто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ГИМС МЧС России по субъекту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______________________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         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седателя           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ктические навыки управления судном: _________________ провер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тип (ти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уд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проверки)       (должность, фамилия, инициалы и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должностного лица, проверившего навы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________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 госинспектора)     (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0</Words>
  <Characters>5222</Characters>
  <CharactersWithSpaces>44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 судовод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