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истическая карточка формы N 5, утвержденная Приказом Генпрокуратуры РФ N 39, МВД РФ N 1070, МЧС РФ N 1021, Минюста РФ N 253, ФСБ РФ N 780, Минэкономразвития РФ N 353, ФСКН РФ N 399 от 29.12.2005, введена в действие с 1 ию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еральной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МВД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ЧС России, Минюста России, ФСБ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,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5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39/1070/1021/253/780/353/39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АТИСТИЧЕСКАЯ КАРТОЧКА О ПОТЕРПЕВ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_______________________________________________________________________    ┌─┬─┬─┐ ┌─┬─┐ ┌─┬─┐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: внутренних дел (01), прокуратуры (02), (03) таможенный (04),    01 │(│(│(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уд (05), ФСИН (06), ФСБ (07), ПС ФСБ (11), ФССП (08),                    └─┴─┴─┘ └─┴─┘ └─┴─┘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ПС МЧС (10), ФСКН (14), иной (09)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Учесть: основная (1), дополнительная (2),                                 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менить (корректирующая) (3)                                                                       02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РАЗДЕЛ 1. ЗАПОЛНЯЕТСЯ СОТРУДНИКАМИ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РАВООХРАНИТЕЛЬНОГО (ПРАВОПРИМЕНИТЕЛЬНОГО) ОРГАНА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ПО ВЕДЕНИЮ  РЕГИСТРАЦИОННО-УЧЕТНОЙ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И СТАТИСТИЧЕСКОЙ РАБОТЫ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>вид    год          номе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     ┌─┐ ┌─┬─┬─┬─┐ ┌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Номер уголовного дела (1), материала (2) год ____ N ____________            03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└─┘ └─┴─┴─┴─┘ └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Номер регистрации сообщения о преступлении в регистрационном                 ┌─┬─┬─┬─┬─┐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кументе                                                                 04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N _________ Дата "__" ________ 200_ г.                                       └─┴─┴─┴─┴─┘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</w:t>
      </w:r>
      <w:r>
        <w:rPr/>
        <w:t>номер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Дата направления карточки в ИЦ "__" ___________ 200_ г.                            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трудник органа _____________________________________                                05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фамилия, подпись)                                            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</w:t>
      </w:r>
      <w:r>
        <w:rPr/>
        <w:t>год    мес. чи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Дата поступления карточки в ИЦ "__" ________ 200_ г.                               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трудник информационного центра _____________________                                06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регистрационно-учетного          (фамилия, подпись)                              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дразделения)                                                                             год    мес. чи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2. ЗАПОЛНЯЕТСЯ ЛИЦОМ, ВЕДУЩИМ РАС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ГОЛОВНОГО ДЕЛА ИЛИ РАЗРЕШИВШИМ МАТЕР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КВАЛИФИКАЦИЯ ПРЕСТУПЛЕНИЯ                                                    ┌─┬─┬─┐ ┌─┬─┐ ┌─┐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ст. __ зн. __ ч. __ п. __ УК РФ   7.1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├─┼─┼─┤ ├─┼─┤ ├─┤ ├─┼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ст. __ зн. __ ч. __ п. __ УК РФ   7.2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├─┼─┼─┤ ├─┼─┤ ├─┤ ├─┼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ст. __ зн. __ ч. __ п. __ УК РФ   7.3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└─┴─┴─┘ └─┴─┘ └─┘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</w:t>
      </w:r>
      <w:r>
        <w:rPr/>
        <w:t>ст     зн    ч         п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Потерпевший является физическим (1), юридическим (2) лицом                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    </w:t>
      </w:r>
      <w:r>
        <w:rPr/>
        <w:t>08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Пол потерпевшего: мужской (1), женский (2)                                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    </w:t>
      </w:r>
      <w:r>
        <w:rPr/>
        <w:t>09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ХАРАКТЕРИСТИКА ПОТЕРПЕВШЕГО (ФИЗИЧЕСКОГО ЛИЦА):                                              ┌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гиб (100000), здоровью которого причинен: тяжкий (200000), средней тяжести              10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300000) вред;                                                                               └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возрасту: 0 - 1 года (010000), 1 - 13 лет (020000), 14 - 15 лет (030000),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6 - 17 лет (040000); 18 - 24 лет (050000), 25 - 29 лет (060000), 30 - 49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ет (070000), 50 - 54 лет (080000), 55 - 59 лет (090000), 60 лет и старше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001000);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состоянии опьянения: алкогольного (000200), наркотического (000300),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оксического (000400);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ношение потерпевшего к лицу, обвиняемому в совершении преступления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накомый (000010), сожитель (000020), член семьи (000030), в том числе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пруг (000040), мать (000050), отец (000060), сын (000070), дочь (000080),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дственник (000090);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ицо, находящееся в розыске (000001), без вести пропавший (000002), БОМЖ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000003), лицо, не способное сообщить о себе сведения (000004), пассажир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000005), иное лицо, находившееся на объекте транспорта (00006), приезжий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000007), неопознанный труп (000008)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Материальный ущерб причинен: физическому (1), юридическому лицу (2)                    ┌─┐ ┌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змер причиненного материального ущерба ____ руб.                                  11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└─┘ └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СОЦИАЛЬНОЕ ПОЛОЖЕНИЕ (по справочнику N 9) __________________________________         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12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 ДОЛЖНОСТНОЕ ПОЛОЖЕНИЕ (по справочнику N 10) ________________________________                  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</w:t>
      </w:r>
      <w:r>
        <w:rPr/>
        <w:t>13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 ГРАЖДАНСТВО (по справочнику N 6) ___________________________________________         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14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 СТРАНА ПРОЖИВАНИЯ (по справочнику N 6) _____________________________________         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</w:t>
      </w:r>
      <w:r>
        <w:rPr/>
        <w:t>15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 ЦЕЛЬ ПРИЕЗДА: частная поездка (01), туризм (02), командировка (03), учеба (05),        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ела совместного предприятия (06), нелегально (07); вынужденный мигрант (08),                     16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еженец (09), транзит (10), работа по найму (11)                               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 Форма собственности потерпевшего юридического лица: государственная (01), в том        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числе  федеральная (05), субъектов Российской Федерации (06); муниципальная (02);                 17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щественных объединений (организаций) (04); частная (03); смешанная (07); иная (08);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ая (10); российская с иностранным участием (20); иностранная (30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 Место совершения преступления: республиканский (001), краевой или областной (002) центр;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ород, поселок городского типа (003), сельская местность (004), за пределами России             18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005); зона: действия чрезвычайного положения (010), свободная экономическая (020),         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оруженного межнационального конфликта (030), ликвидации последствий чрезвычайны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итуаций (040); в общественном месте (100), в т.ч. на улице, площади, в парке,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квере (200), на автодороге (автотрассе) вне населенного пункта (300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1 МЕСТО СОВЕРШЕНИЯ ПРЕСТУПЛЕНИЯ (по справочнику N 2) ____________________________                  ┌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</w:t>
      </w:r>
      <w:r>
        <w:rPr/>
        <w:t>18.1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└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та передачи карточки сотруднику по ведению                                           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гистрационно-учетной и статистической работы "__" ____________ 200_ г.                             │)│)│)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амилия, подпись лица, ведущего расследование                                  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головного дела __________________________________________     "__" ________________ 200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должность, звание)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4</Words>
  <Characters>14538</Characters>
  <CharactersWithSpaces>12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Генеральная прокуратура Российской Федерации~Министерство внутренних дел Российской Федерации~Министерство Российской Федерации по делам гражданской обороны, чрезвычайным ситуациям и ликвидации последствий стихийных бедствий~Министерство юстиции Российско</dc:creator>
  <dc:description/>
  <dc:language>en-US</dc:language>
  <cp:lastModifiedBy/>
  <dcterms:modified xsi:type="dcterms:W3CDTF">2011-10-30T17:12:00Z</dcterms:modified>
  <cp:revision>2</cp:revision>
  <dc:subject>Карточка</dc:subject>
  <dc:title>"Статистическая карточка о потерпевшем. Форма № 5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