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6 N 14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но-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 гражданское дело N ____/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. ДОСУДЕБНАЯ ПОДГОТОВКА                                             │II. ДВИЖЕНИЕ ГРАЖДАНСКОГО ДЕЛ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Заявление (жалоба, дело) поступило в суд ____/____/____ г.        │8. Дело назначено к рассмотрению на ____/____/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│</w:t>
      </w:r>
      <w:r>
        <w:rPr>
          <w:sz w:val="16"/>
          <w:szCs w:val="16"/>
        </w:rPr>
        <w:t>9. Дело отложено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орядок поступления                            ┌─┐                │                              Причины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первые - 1;                                      │ │                │неявка: 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текающее из уголовного дела N ____/____ - 2;    └─┘                │- обеих сторон - 1                     │ │ ____/____/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елено судом в отдельное производство - 3;                         │- истца - 2  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дела N 2-___) ____/____/____ г.                                  │- ответчика - 3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дсудности из другого суда - 4;                                  │- их представителей - 4                │ │ ____/____/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торно после отмены суд. постановления вышестоящим судом - 5       │- др. участников процесса - 5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ед. регистр. N 2-___) ____/____/____ г.;                          │- свидетелей - 6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 отмены судебного пост-я (суд. прик., заоч. реш. (определения об│- направление судеб. поручения - 7     │ │ ____/____/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лении без рассмотрения) этим же судом - 6 (пред. регистр. N 2-_)│- его неисполнение - 8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                          │- истребование доказательств - 9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 отмены определения об отказе в принятии иск. заяв. или оставл. │- иные причины - 10 (указать текстом)  │ │ ____/____/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движ. - 7 (регистр. заявл.)                                      │______________________________________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 отмены суд. постановления по вновь открывшимся об-вам - 8  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N пред. регистр.).                                                  │10. Дело приостановлено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Размер госпошлины, уплаченной при подаче заявления (по основн.,   │      Дата          Основани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. и встреч. требованиям)                                       │____/____/____ г. код соответств. п. п. ст. 215, 216 ГПК РФ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__________________ руб. кем _______________________            │Основание (каталог) __________________________ (по каталогу тексто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__________________ руб. кем _______________________            │____/____/____ г. код соответств. п. п. ст. 215, 216 ГПК РФ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Дело находится в производстве судьи            ┌─┬─┐              │Основание (каталог) __________________________ (по каталогу тексто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судьи      ФИО судьи ___________________      │ │ │              │Поступило сообщение об устранении препятствий к рассмотр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принято к производству ____/____/____ г.     └─┴─┘              │____/____/____ 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передано ____/____/____ г.                   ┌─┬─┐              │Дело возобновлено производством ____/____/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судьи      ФИО судьи ___________________      │ │ │              │(продолжительность приостановления дела _____ дней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└─┴─┘              │</w:t>
      </w:r>
      <w:r>
        <w:rPr>
          <w:sz w:val="16"/>
          <w:szCs w:val="16"/>
        </w:rPr>
        <w:t>По делам о расторжении брака вынесено определение о предостав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На стадии приема заявления и досудебной подготовки:               │срока для примирения ____/____/____ г. на _____ дн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несены определения:                                            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 подготовке дела к судебному разбирательству ____/____/____ г.    │III. РЕЗУЛЬТАТ РАССМОТРЕНИЯ ДЕЛА ПО 1 ИНСТАН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 назначении предварит. с/заседания ____/____/____ г.              │11. Дело рассмотрено ____/____/__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редварит. с/заседания ____/____/____ г.                        │12. Вид судебного постановления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 направлении с/поручения ____/____/____ г. поступило испол.       │- решение (определение, постановление судьи) - 1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                          │- заочное решение - 2 вручено ____/____/____ г.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 продлении срока досудебн. подготовки ____/____/____ г.           │- судебный приказ - 3 направлен ____/____/____ г.     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 продлен на ___ дней                                             │заявление об отмене ____/____/____ г.   кем подано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б окончании досудебной подготовки и назначении дела               │отменено судьей ____/____/___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 назначении экспертизы ____/____/____ г. Вид _____ в учрежд. _____│13. Результат рассмотрения (по основному требованию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о ____/____/____ г. возвращено ____/____/____ г.            │- иск (заявление) удовлетворен (в том числе частично) - 1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б обеспечении иска ____/____/____ г.                              │- отказано - 2                                    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- дело прекращено - 3                                 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Стороны по делу                                                   │по основанию (каталог)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ЕЦ(ы)/заявитель/(ФИО, адрес; для юр. лица - наименование и        │код соотв. ст. 220 ГПК РФ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нахождение) ____________________________________________________│оставлено без рассмотрения - 4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заявление об отмене ____/____/____ г. кем подано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 (текстом) ________________________________________________│отменено судьей ____/____/___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по основанию (каталог) 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ЧИК(и) (долж. лицо или орган, чьи действия обжалуются; ФИО,     │код соотв. ст. 222 ГПК РФ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, для юр. лица - наименование и местонахождение) _______________│- передано по подсудности - 5 (направлено ____/____/____ г. в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______ суд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тречные требования (текстом) ______________________________________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Категория дела _____________________________ (по каталогу текстом)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а отчета формы N 2 __________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разделов формы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По делу с удовлетворением иска (жалобы, заявления):              │V. ИСПОЛНЕНИЕ СУДЕБНОГО ПОСТАНОВЛЕН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рисуждено к взысканию по решению ______________ руб.              │31. Решение (определение, постановление) вступило в законную сил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доход государства госпошлина ______________ руб.                 │____/____/____ 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удебные издержки ______________________ руб.                      │32. Исполнительные документы (испол. листы, суд. приказы, и т.п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делу о восстановлении на работе с виновного должностного        │направлены с/приставу-исполнителю ____/____/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взыскано _____________________ руб.                             │Выданы взыскателю ____/____/__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иску, вытекающему из угол. дела, карточка по учету сумм ущерба  │Направлены отделом делопроизводства для исполнения ____/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ена ____/____/____ г.        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Вынесено частных определений (количество) _________________      │33. Сведения об исполнен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Состав суда, вынесший решение по делу:                           │- исполнено ____/____/____ г. _______________ 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единолично судьей - 1                ┌─┐                           │                               вид взыскания    сумма (руб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ллегией профессиональных судей - 2 │ │                           │- возвращено из подразделения ССП ____/____/____ г.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Другие участники процесса:         └─┘   ┌─┐                     │                                                     вид взыск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рокурор как представитель государства - 1 │ │                     │__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интересах истца - 2                      └─┘                     │ сумма (руб.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редставитель государственных органов, организаций - 3             │Не взыскано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Продолжительность рассмотрения дела (искл. срок приостановления  │                                  осн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рок на примирение) ___ мес. ___ дней                              │34. Дело передано в архив ____/____/__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1. Общая продолжительность рассмотрения дела в суде (вкл. срок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становления) ____ мес. ____ дней                                 │VI. ДРУГИЕ СУДЕБНЫЕ ПОСТАНОВЛЕН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Срок рассмотрения для данного дела по ГПК, включая досудебную    │35. Вынесены другие судебные постановления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у                                                           │- дополнительное решение ____/____/__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Дело рассмотрено в сроки: - предусмотренные ГПК - 1   ┌─┐        │- определение о разъяснении решения ____/____/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- с нарушением сроков - 2   │ │        │- определение об изменении порядка исполнения реш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└─┘        │</w:t>
      </w:r>
      <w:r>
        <w:rPr>
          <w:sz w:val="16"/>
          <w:szCs w:val="16"/>
        </w:rPr>
        <w:t>____/____/____ 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. Дата начала исчисления процессуальных сроков при наличии         │- другие в порядке исполнения решения ____/____/__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аний, предусмотренных ст. ст. 39 - 41 ГПК РФ, ____/____/____ г.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. Дело сдано в отдел делопроизводства ____/____/____ г.            │36. При рассмотрении дела наложены судебные штрафы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. Копии судебных постановлений направлены лицам, участвующим в     │        ┌─┐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е, не явившимся в судебное заседание, ____/____/____ г.           │да - 1  │ │ по определению от ____/____/____ г. зарег. N 2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. Принесены замечания на протокол с/заседания ____/____/____ г.    │да - 2  └─┘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чания рассмотрены ____/____/____ г.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│37. Процессуальные издержки за счет федерального бюдже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V. ОБЖАЛОВАНИЕ И РАССМОТРЕНИЕ ВО 2 ИНСТАНЦИИ                        │_______________________ ___________ _____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. Обжалование:              ┌─┐                                    │_______________________ ___________ _____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е обжаловано - 1           │ │                                    │ кому (категория лица)   основание   сумма (руб.)   количество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└─┘ 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бжаловано - 2 ____/____/____ г.         кем __________________    │38. Определение о пересмотре дела по вновь открывшимс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редставление прокурора - 3                                        │обстоятельствам ____/____/___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. Представление прокурора: да - 1   ┌─┐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нет - 2  │ │                            │39. Надзорные постановления, вынесенные по делу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└─┘                            │</w:t>
      </w:r>
      <w:r>
        <w:rPr>
          <w:sz w:val="16"/>
          <w:szCs w:val="16"/>
        </w:rPr>
        <w:t>- отменено - 1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. Срок для устранения недостатков до ____/____/____ г.             │- на новое рассмотрение - 2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 Дело назначено к рассмотрению во 2 инстанции на ____/____/____ г.│- производство по делу прекращено - 3        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торно ____/____/____ г.                                           │- заявление оставлено без рассмотрения - 4   │ │ ____/____/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о в высшестоящий суд (наименование) ____/____/____ г.       │- вынесено новое решение - 5                 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торно ____/____/____ г.                                           │- изменено - 6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 Возвращено без рассмотрения ____/____/____ г.                    │- отменено кассационное (апелляционное) определение - 7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ы (текстом) _______________________________________            │- другие надзорные постановления - 8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. Рассмотрено (во 2 инстанции) ____/____/____ г.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рассмотрения:                                         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ставлено без изменений - 1     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тменено с возвращением на новое рассмотрение - 2        ┌─┐       │VI. ДРУГИЕ ОТМЕТКИ О ДВИЖЕНИИ ДЕЛ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роизводство по делу прекращено - 3                      │ │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заявление оставлено без рассмотрения - 4                 └─┘       │40. Дело соединено с делом N 2-__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ынесено новое решение - 5                             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изменено - 6                                                       │41. Дело, выделенное в отдельное производство, зарег. N 2-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другое судебное постановление с удовлетворением жалобы - 7     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тменено апелляционное постановление с оставлением в силе судебного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я I инстанции - 8                                        │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3</Words>
  <Characters>17273</Characters>
  <CharactersWithSpaces>14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гражданское дело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