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Судебного департамента при Верховном Суде РФ от 27.12.2006 N 147, вступили в силу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Судебного департамента при Верховном Суде РФ от 28.07.2006 N 70, вступили в силу с 1 января 2007 года, за исключением остальных изменений, вступивших в силу с 28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6 N 7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6 N 1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О-СТАТИСТИЧЕСКИЕ ДОКУМЕНТЫ В ФОРМЕ КАРТОЧ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НО-СТАТИСТИЧЕСК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УГОЛОВНОЕ ДЕЛО N ____/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. СВЕДЕНИЯ ПО ДЕЛУ (заполняются в         │8. Дело приостановлено ____/____/____ г.    │Б. СВЕДЕНИЯ ОБ ОБВИНЯЕМОМ (ПРИВЛЕЧЕННОМ) ЛИЦ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точке на 1 лицо)                        │В связи:                                    │(заполняется на каждое лицо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───┐                   │ ┌─┐                                        │</w:t>
      </w:r>
      <w:r>
        <w:rPr>
          <w:sz w:val="16"/>
          <w:szCs w:val="16"/>
        </w:rPr>
        <w:t>1. Фамилия, имя, отчество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лиц по делу │    │                   │ │ │ с розыском подсудимого - 1,            │Место жительства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└────┘                   │ └─┘ </w:t>
      </w:r>
      <w:r>
        <w:rPr>
          <w:sz w:val="16"/>
          <w:szCs w:val="16"/>
        </w:rPr>
        <w:t>с психическим заболеванием - 2,        │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. док-ва                                │     с другим тяжким заболеванием - 3.      │Дата рождения ____/____/__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┌─┐                                     │</w:t>
      </w:r>
      <w:r>
        <w:rPr>
          <w:sz w:val="16"/>
          <w:szCs w:val="16"/>
        </w:rPr>
        <w:t>Поступило сообщение о розыске, выздоровлении│     ┌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не имеется - 1                      │____/____/____ г.                           │Пол: │ │ мужской - 1, женский - 2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└─┘                                     │</w:t>
      </w:r>
      <w:r>
        <w:rPr>
          <w:sz w:val="16"/>
          <w:szCs w:val="16"/>
        </w:rPr>
        <w:t>- с запросом в Конституционный Суд РФ - 4,  │     └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ся - 2 (зарег. в ж-ле под N _________)│- невозможность участия обвиняемого в       │             ┌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ило в суд ____/____/____ г. из ______│судебном разбирательстве - 5,               │Гражданство: │ │ РФ - 1; др. гос-в СНГ - 2;  и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х. N ____________                         │- невозможность раздельного судебного       │             └─┘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Порядок поступления дела                │разбирательства - 6.                        │гос-в - 3; без гражданства - 4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                                      │  </w:t>
      </w:r>
      <w:r>
        <w:rPr>
          <w:sz w:val="16"/>
          <w:szCs w:val="16"/>
        </w:rPr>
        <w:t>Производство возобновлено                 │Подано ход-во о рассмотрении дела с участ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</w:t>
      </w:r>
      <w:r>
        <w:rPr>
          <w:sz w:val="16"/>
          <w:szCs w:val="16"/>
        </w:rPr>
        <w:t>Впервые: с обв. заключением  - 1; с   │  ____/____/____ г.                         │присяжных заседателей ____/____/__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</w:t>
      </w:r>
      <w:r>
        <w:rPr>
          <w:sz w:val="16"/>
          <w:szCs w:val="16"/>
        </w:rPr>
        <w:t>обвинительным актом - 2; заявление в  │9. ДЕЛО РАССМОТРЕНО ____/____/____ г.       │Отозвано ____/____/__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дке частного обвинения - 3; выделено в │Общая продолжительность рассмотрения дела: *│2. Результат рассмотрения дела в отнош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ьное производство - 4 (из дела        │ ┌─┐                                        │данного лица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2-____/____ г.);                         │ │ │ - исключая срок приостановления свыше  │ ┌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подсудности из другого суда - 5;        │ └─┘   1,5 мес. - 1; *                      │ │ │ осужден - 1; оправдан - 2; принудитель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торно (N 2-____/____ г. по предыдущ.    │     - свыше 3 мес. - 2; *                  │ └─┘ меры мед. характера - 3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страции): после розыска обвиняемого -  │     - свыше 6 мес. - 3. *                  │Дело прекращено: по реабилитирующим основания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; после отмены суд. постановл. вышест.    │Результат рассмотрения по делу в целом:     │(ст. 24, ч. 1, 2, ст. 27, ч. 1 УПК РФ)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м - 7; после возвращения дела          │ ┌─┐                                        │- отсутствие события, состава преступления - 5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курору - 9; после роспуска коллегии     │ │ │ вынесен приговор - 1,                  │- непричастность к совершению преступления - 6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яжных - 10;                            │ └─┘ прекращено - 2,                        │по др. основаниям: отмена, изменение закона - 7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 отмены суд. постан. по вновь         │     принуд. меры мед. характера - 3,       │применение амнистии - 8; деятельное раскаяние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крывшимся обстоятельствам -              │  направлено:                               │9; примирение с потерпевшим - 10; отсутств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*; для применения мер медицинского      │по подсудности - 4                          │жалобы, согласия потерпевшего, отсутств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арактера в отношении невменяемого - 12 *. │в ________________ суд  ____/____/____ г.,  │заключения суда - 11; принудительные мер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Категория дела                          │по подведомственности прокурору - 5         │воспитательного воздействия - 12; измен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участием лица, содержащегося под стражей,│____/____/____ г.,                          │обстановки - 13; истечение сроков давности - 14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1;                                       │роспуск коллегии присяжных - 6              │в отношении умершего - 15; по тому же обвине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участием н/летнего - 2.                  │10. Состав суда:                            │не отменен приговор, определение, постановление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Дело находится в производстве судьи     │   ┌─┐                                      │прекращении дела либо отказе в возбуждении - 16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судьи     Фамилия И.О.                 │   │ │ единолично судьей - 1,               │по прим. к  ст. УК РФ-96 г. - 17. Квалификация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─────┐                                  │   └─┘ </w:t>
      </w:r>
      <w:r>
        <w:rPr>
          <w:sz w:val="16"/>
          <w:szCs w:val="16"/>
        </w:rPr>
        <w:t>коллегией проф. судей - 2,           │по обвинению ___________________________________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│                                  │       </w:t>
      </w:r>
      <w:r>
        <w:rPr>
          <w:sz w:val="16"/>
          <w:szCs w:val="16"/>
        </w:rPr>
        <w:t>судом присяжных - 3.                 │ст. по приговору _______________________________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─────┘ </w:t>
      </w:r>
      <w:r>
        <w:rPr>
          <w:sz w:val="16"/>
          <w:szCs w:val="16"/>
        </w:rPr>
        <w:t>_________________________________│                                       ┌─┐  │                           (основна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принятия (передачи) дела              │Дело рассмотрено: с участием прокурора │ │; │                 _______________________________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                         │                                       └─┘  │                       (дополнительные ст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                         │                                         ┌─┐│  ┌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Решение судьи при назначении дела:      │особый порядок судебного разбирательства │ ││  │ │ изменена квалификация: по приговору - 1;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                         │                                         └─┘│  └─┘ прекращенным делам - 2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┐                                       │</w:t>
      </w:r>
      <w:r>
        <w:rPr>
          <w:sz w:val="16"/>
          <w:szCs w:val="16"/>
        </w:rPr>
        <w:t>11. Вынесены частные определения            │                 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</w:t>
      </w:r>
      <w:r>
        <w:rPr>
          <w:sz w:val="16"/>
          <w:szCs w:val="16"/>
        </w:rPr>
        <w:t>о направлении уголовного дела по      │                         ┌─┐                │Меры пресечения: │ │ подписка о невыезде - 1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</w:t>
      </w:r>
      <w:r>
        <w:rPr>
          <w:sz w:val="16"/>
          <w:szCs w:val="16"/>
        </w:rPr>
        <w:t>подсудности - 1,                      │(постановления) /кол-во/ │ │                │                 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куда ________________    │                         └─┘                │личное поручительство - 2; наблюд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назначении предварительного слушания - 2,│12. Дело сдано в отдел делопроизводства     │командования воинской части - 3; присмотр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назначении судебного заседания - 3.      │____/____/____ г.                           │несовершеннолетним подозреваемым (обвиняемым)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Предварительное слушание:               │Принесены замечания на протокол с/з, кем ___│4; залог - 5; домашний арест - 6; заключение п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 слушания: о направлении          │____________________________________________│стражу - 7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головного дела                            │____/____/____ г.                           │Дата избрания меры пресечения ____/____/__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┐                                       │</w:t>
      </w:r>
      <w:r>
        <w:rPr>
          <w:sz w:val="16"/>
          <w:szCs w:val="16"/>
        </w:rPr>
        <w:t>Рассмотрены ____/____/____ г.               │                       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</w:t>
      </w:r>
      <w:r>
        <w:rPr>
          <w:sz w:val="16"/>
          <w:szCs w:val="16"/>
        </w:rPr>
        <w:t>по подсудности - 1; ____/____/____ г.,│Результат рассмотрения:                     │Мера пресечения применена: │ │ при поступле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┘                                       │   ┌─┐                                      │                           └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да ______________________________________│   │ │ - удостоверены - 1,                  │дела в суд - 1; при назначении предв. слушания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возвращении уголовного дела прокурору -  │   └─┘ - отклонены - 2.                     │2; при назначении судебного заседания - 3;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; направлено ____/____/____ г., возвращено│Копия приговора вручена осужденному, нах.   │                                        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;                         │под стражей                                 │рассмотрения дела - 4. Мера пресечения: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приостановлении производства по делу - 3;│Ф.И.О. _____________________________________│                                        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прекращении уголовного дела - 4;         │Ф.И.О. _____________________________________│изменена - 1; не изменена - 2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назначении судебного заседания - 5.      │____________________________________________│Дата изменения меры пресечения ____/____/____ 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ынесено постановление о назначении дела│                                            │   ┌─┐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                         │                                            │на │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┐                                       │                                            │   └─┘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</w:t>
      </w:r>
      <w:r>
        <w:rPr>
          <w:sz w:val="16"/>
          <w:szCs w:val="16"/>
        </w:rPr>
        <w:t>в т.ч.: с соблюдением сроков, уст. УПК│                                            │3. СВЕДЕНИЯ, ЗАПОЛНЯЕМЫЕ ПРИ ОСУЖДЕНИИ ЛИЦ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</w:t>
      </w:r>
      <w:r>
        <w:rPr>
          <w:sz w:val="16"/>
          <w:szCs w:val="16"/>
        </w:rPr>
        <w:t>РФ - 1 *,                             │                                            │Во время совершения преступления - не работавш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делам с нарушением сроков - 2 *.   │                                            │и не учившийся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&lt;*&gt;                                   │                                            │  ┌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Дело впервые назначено на               │                                            │  │ │ нетрудоспособный - 1, безработный - 2, и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                         │                                            │  └─┘ трудоспос. лицо без опред. рода заняти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┐                                       │                                            │</w:t>
      </w:r>
      <w:r>
        <w:rPr>
          <w:sz w:val="16"/>
          <w:szCs w:val="16"/>
        </w:rPr>
        <w:t>3, (работающий - 0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</w:t>
      </w:r>
      <w:r>
        <w:rPr>
          <w:sz w:val="16"/>
          <w:szCs w:val="16"/>
        </w:rPr>
        <w:t>в т.ч. до 14 дней вкл. после вынесения│                                            │                        ┌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</w:t>
      </w:r>
      <w:r>
        <w:rPr>
          <w:sz w:val="16"/>
          <w:szCs w:val="16"/>
        </w:rPr>
        <w:t>постановления - 1 *,                  │                                            │Преступление совершено: │ │ одним лицом - 1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выше 14 дней после вынесения         │                                            │                        └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становления - 2 *.                  │                                            │группой лиц (без предв. сговора) - 2, группой ли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 отложено: на __ ч ____/____/____ г.   │                                            │по предв. сговору - 3, в составе организова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а:                                   │                                            │группы - 4, в составе преступного сообще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┐                                       │                                            │</w:t>
      </w:r>
      <w:r>
        <w:rPr>
          <w:sz w:val="16"/>
          <w:szCs w:val="16"/>
        </w:rPr>
        <w:t>(преступной организации) - 5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</w:t>
      </w:r>
      <w:r>
        <w:rPr>
          <w:sz w:val="16"/>
          <w:szCs w:val="16"/>
        </w:rPr>
        <w:t>неявка подсудимого - 1, защитника - 2,│                                            │Преступление совершено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</w:t>
      </w:r>
      <w:r>
        <w:rPr>
          <w:sz w:val="16"/>
          <w:szCs w:val="16"/>
        </w:rPr>
        <w:t>прокурора - 3, потерпевшего - 4, др.  │                                            │  ┌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ов процесса - 5, свидетелей - 6,   │                                            │  │ │ в трезвом состоянии - 1, в алкогольн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бходимость истребования новых           │                                            │  └─┘ опьянении - 2, в наркотическом опьянении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азательств - 7, недоставление           │                                            │3, в ином опьянении - 4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судимого - 8, назначение экспертизы - 9,│                                            │  ┌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основания - 10.                     │                                            │  │ │ не судимым - 1, судимым (не вкл. снятые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 └─┘ </w:t>
      </w:r>
      <w:r>
        <w:rPr>
          <w:sz w:val="16"/>
          <w:szCs w:val="16"/>
        </w:rPr>
        <w:t>погашенные судимости) - 2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Основные меры наказания: *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  ┌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 │ │ </w:t>
      </w:r>
      <w:r>
        <w:rPr>
          <w:sz w:val="16"/>
          <w:szCs w:val="16"/>
        </w:rPr>
        <w:t>обязательные работы - 1; исправитель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 └─┘ </w:t>
      </w:r>
      <w:r>
        <w:rPr>
          <w:sz w:val="16"/>
          <w:szCs w:val="16"/>
        </w:rPr>
        <w:t>работы - 2; ограничение по военной службе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3; ограничение свободы - 4; содержание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дисциплинарной воинской части - 6; лиш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свободы на определенный срок - 7; пожизнен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лишение свободы - 8; смертная казнь - 9; штраф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10; лишение права занимать определенные долж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или заниматься определенной деятельностью - 11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При условном осуждении испыт. срок на ___ л.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____ мес. *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                               ┌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Дополнительные меры наказания: │ │ штраф - 1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                               └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лишение права занимать определенные должности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заниматься определенной деятельностью - 2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┴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шение специального, воинского или        │Сущность постановления                      │18. ОСОБЫЕ ОТМЕТКИ соединено с делом N 1-_____/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етного звания, классного чина и         │(текстом) __________________________________│____, ____/____/__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х наград - 3.                │____________________________________________│выделено в отдельное производство N 1-____/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легализованных средств, полученных   │Продолжение р. А. Сведения по делу          │____/____/_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ступным путем, подлежащих обращению в   │13. Приговор (постановление)                │По делу назначена экспертиза, вид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ход гос-ва (ст. 174, 174.1 УК РФ) __ руб.│    ┌─┐                                     │учреждения _________ направлено ____/____/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олжение р. Б. Сведения об обвиняемом   │    │ │ не обжалован - 1;                   │поступило ____/____/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ривлеченном) лице                        │    └─┘                                     │Применены меры уголовно-процессуального характ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обождено от наказания:                  │  обжалован: осужденным (подсудимым) - 2;   │по ст. 104.1 п. __ УК РФ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┌─┐                                     │             </w:t>
      </w:r>
      <w:r>
        <w:rPr>
          <w:sz w:val="16"/>
          <w:szCs w:val="16"/>
        </w:rPr>
        <w:t>прокурором - 3;                │Конфискация имущества по ст. ___ УК РФ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│ </w:t>
      </w:r>
      <w:r>
        <w:rPr>
          <w:sz w:val="16"/>
          <w:szCs w:val="16"/>
        </w:rPr>
        <w:t>по амнистии - 1; на основании       │             др. участниками процесса - 4.  │Ф.И.О.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└─┘ </w:t>
      </w:r>
      <w:r>
        <w:rPr>
          <w:sz w:val="16"/>
          <w:szCs w:val="16"/>
        </w:rPr>
        <w:t>закона, имеющего обратную силу - 2; │Дата поступления ____/____/____ г.          │Применены  меры  процессуального  принуждения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осужденного - 3; с применением     │процесс. полож. ____________________________│ст. 111 УПК РФ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удительных мер воспитательного         │Ф.И.О. _____________________________________│Ф.И.О.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ействия - 4.                           │14. Дело направлено в суд II инстанции:     │Виды: - обязательство о явке; - привод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Наказание назначено с учетом вердикта   │кассационной ____/____/____ г.              │- временное отстранение от должности; - налож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┌─┐   │</w:t>
      </w:r>
      <w:r>
        <w:rPr>
          <w:sz w:val="16"/>
          <w:szCs w:val="16"/>
        </w:rPr>
        <w:t>Возвращено без рассмотрения (дата           │ареста на имущество; - денежное взыск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яжных заседателей о снисхождении │ │   │поступления) ____/____/____ г., в связи     │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└─┘   │</w:t>
      </w:r>
      <w:r>
        <w:rPr>
          <w:sz w:val="16"/>
          <w:szCs w:val="16"/>
        </w:rPr>
        <w:t>(текстом) __________________________________│наложено по протоколу (постановлению) о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Результат рассмотрения дела судом II    │____________________________________________│____/____/____ г.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станции по апелляционной,                │Направлено повторно ____/____/____ г.       │денежное взыскание зарегистрировано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┐                   │</w:t>
      </w:r>
      <w:r>
        <w:rPr>
          <w:sz w:val="16"/>
          <w:szCs w:val="16"/>
        </w:rPr>
        <w:t>15. РАССМОТРЕНО ____/____/____ г.           │Процессуальные издержки за счет федераль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ссационной жалобе. │ │ удовлетворено - 1,│Результат рассмотрения дела во II инстанции:│бюджета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┘                   │              ┌─┐                           │</w:t>
      </w:r>
      <w:r>
        <w:rPr>
          <w:sz w:val="16"/>
          <w:szCs w:val="16"/>
        </w:rPr>
        <w:t>____________ ___________ __________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казано - 2                               │ кассационной │ │                           │____________ ___________ __________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отношении лица: приговор, постановление. │              └─┘                           │    кому     основание/    сумма     кол-во дн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вступивш. в силу приговору (с учетом    │ Приговор (постановление):                  │(категория                (руб.)/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новления суда II инстанции) подсудимый│    ┌─┐                                     │   лица)/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знан виновным по ст. ст. УК РФ (полный  │    │ │ оставлен без изменения - 1, отменен │Дело рассмотрено в порядке надзора ____/____/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чень)                                  │    └─┘ с возвращением на новое рассмотрение│г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- 2 (дело зарегистр. под N 1-____/____ г.), │президиумом (коллегией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изменен - 3, отменен с прекращением - 4,    │___________________________________ су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статотчета по ф. 1: *                  │отменено апелляционное постановление с      │Приговор, постановление судов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о учитывается  в  статотчетности  по ст.│оставлением в силе постановления I инст. -  │    ┌─┐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 РФ _____________________________________│5.                                          │    │ │ оставлены без изменения - 1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__________ р. 1 *                     │Сущность изменений (текстом) _______________│    └─┘ отменены - 2 (дело зарег. повторно под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СВЕДЕНИЯ ОБ ИСПОЛНЕНИИ ОБВИНИТЕЛЬНОГО   │Дата поступления дела из вышестоящего суда  │        1-______/_______),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ГОВОРА в отношении лиц.                 │____/____/____ г.                           │        изменены - 3, др. постановления с удов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жденный к л/свободы взят под стражу     │16. Приговор (постановление) ВСТУПИЛ В СИЛУ │        жалобы - 4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                         │____/____/____ г.                           │Дело возвращено из надз. инстанции ____/____/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ится в                               │17. ОБРАЩЕН К ИСПОЛНЕНИЮ приговор           │г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________________________________│(постановление) ____/____/____ г.           │Для статотчета по ф. 1: *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 _____________________________________│Сведения об имущественном ущербе,           │дело учитывается по ст. ___ УК РФ, стр. ____ р.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говор без л/свободы принят к исполнению │причиненном преступлением                   │дело, не приостановленное производством на нач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ом                                    │Результаты рассмотрения гр. иска:           │отч. периода,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     ┌─┐                                   │находится в производстве ___ мес. _____ дне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                         │      │ │ удовлетворен: полностью - 1,      │(искл. срок приостановления) ___ мес. ____ дне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ный лист передан (направлен)    │      └─┘ частично - 2, оставлен без        │в т.ч. в сроки свыше 1,5 мес. - 1; свыше 3 мес.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. приставу-исполнителю                  │рассмотрения - 3                            │2; свыше 7 мес. - 3. *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,                         │Результат рассмотрения гр. иска судом II    │19. ДРУГИЕ ОТМЕТКИ (текстом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да ________________________              │инстанции (текстом)                         │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траф как основное, дополнительное         │____________________________________________│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казание (подчеркнуть), наложенный в      │Сумма ущерба по вступившему в законную силу │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е ________________________ руб.:       │приговору                                   │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ыскан ____/____/____ г. в сумме          │______________________________________ руб.;│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 руб.;                  │в т.ч. хищения _______________________ руб.,│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ены другие меры наказания            │др. прест-ния ________________________ руб. │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екстом) _________________________________│Копия приговора (постановления) направлена  │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для сведения: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____/____/____ г.                     │Куда _______________________________________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ОСОБЫЕ ОТМЕТКИ                          │____/____/____ г.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новления, вынесенные в отношении      │Куда _______________________________________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ого лица в порядке ИСПОЛНЕНИЯ ПРИГОВОРА│____/____/____ г.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казать наименование суда, дату, правовые │Куда _______________________________________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ания и содержание постановления) _____│____/____/____ г.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Дело сдано в архив ____/____/____ г.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Надзорные постановления в отн. данного  │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                                       │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 _______________________________________│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____/____/____ г.                     │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┴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для неавтоматизированного учета, помеченные курсивом в официальном тексте документа, в электронной версии документа обозначены знаком "*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урсивом отмечены данные для неавтоматизированного уче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5</Words>
  <Characters>26383</Characters>
  <CharactersWithSpaces>22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57:00Z</dcterms:modified>
  <cp:revision>2</cp:revision>
  <dc:subject>Карточка</dc:subject>
  <dc:title>Учетно-статистическая карточка на уголовное дело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