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а имуще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еся в муниципальной каз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УЕМОГО НЕЖИЛОГО ПОМЕЩЕНИЯ (ЗДАНИЯ, СООРУ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рендатора, адрес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ощадь __________________________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алы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подвалы (цоколь)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земная часть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дак (мансарда)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вая стоимость с учетом переоценки в соответствии с решением Правительства РФ от 14.08.92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эксплуатационных расходов за 1 кв. м в месяц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нос на дату передачи (%)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териал стен стро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кирпич, ж/бетон - дере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л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стро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-складское (неотапливаем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-складское (отапливаем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чество не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сположени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(цокол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оенная часть в жилое з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й этаж и выше для предприятий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-й этаж и выше для прочих видов деятельности (кроме офи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роенная часть стр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 (помещения в н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епень технического об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нал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ая 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ое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ысота потолков в помещ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 до 3,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язанности по содержанию, благоустройству, озеленению и уборке от мусора территории, прилегающей к арендуемому зданию (помещению), возлагаются на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Сигачева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N ___________ 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арендуемого нежилого помещения (здания, сооружения) (приложение к договору аренды на имущество, находящееся в муниципальной казне городского округа Орехово-Зуе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