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ИСТИКА ДЕЯТЕЛЬНОСТИ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ЕРРИТОРИАЛЬНОГО ОРГАНА) РОС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труктурного подразделения (территориального органа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621"/>
        <w:gridCol w:w="1214"/>
        <w:gridCol w:w="811"/>
        <w:gridCol w:w="810"/>
        <w:gridCol w:w="810"/>
        <w:gridCol w:w="1483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>значение и</w:t>
              <w:br/>
              <w:t xml:space="preserve">год его  </w:t>
              <w:br/>
              <w:t>дост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</w:t>
              <w:br/>
              <w:t>год (N - 1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(N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3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.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1.1.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П.1.1.1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П.1.1.2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тыс. 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епрограммной деятельности 1.1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Н.1.1.1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Н.1.1.2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тыс. 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епрограммной деятельности 1.2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Н.1.2.1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 xml:space="preserve">1.2.2.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    </w:t>
              <w:br/>
              <w:t xml:space="preserve">тыс. 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2.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деятельности структурного подразделения (территориального органа)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