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ЛОДИ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теплоотводящего устройства 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6"/>
        <w:gridCol w:w="1485"/>
        <w:gridCol w:w="1890"/>
        <w:gridCol w:w="1889"/>
        <w:gridCol w:w="2161"/>
        <w:gridCol w:w="1754"/>
        <w:gridCol w:w="1891"/>
        <w:gridCol w:w="1754"/>
        <w:gridCol w:w="148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агрегата </w:t>
              <w:br/>
              <w:t>источник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</w:t>
              <w:br/>
              <w:t>по холоду,</w:t>
              <w:br/>
              <w:t xml:space="preserve">Гкал/ч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</w:t>
              <w:br/>
              <w:t>в холодильной</w:t>
              <w:br/>
              <w:t xml:space="preserve">камере, °C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</w:t>
              <w:br/>
              <w:t>мощность, кВт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расход</w:t>
              <w:br/>
              <w:t>электроэнергии,</w:t>
              <w:br/>
              <w:t xml:space="preserve">факт./норм.,   </w:t>
              <w:br/>
              <w:t xml:space="preserve">кВтч/Гкал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</w:t>
              <w:br/>
              <w:t xml:space="preserve">работы      </w:t>
              <w:br/>
              <w:t>летом/зимой,</w:t>
              <w:br/>
              <w:t xml:space="preserve">ч/сут.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отвода тепла от   </w:t>
              <w:br/>
              <w:t xml:space="preserve">конденсатора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</w:t>
              <w:br/>
              <w:t>теплоносителя</w:t>
              <w:br/>
              <w:t xml:space="preserve">летом/зимой, </w:t>
              <w:br/>
              <w:t xml:space="preserve">т/ч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лаждение  </w:t>
              <w:br/>
              <w:t>летом/зимой,</w:t>
              <w:br/>
              <w:t xml:space="preserve">от ...      </w:t>
              <w:br/>
              <w:t xml:space="preserve">до ... °C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0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Правительство Москвы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холодильного оборудования бюджетной организации комплекса социальной сферы города Москвы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