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Составу лесохозяйственны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егламентов, порядку их разработки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рокам их действия и порядк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несения в них изменений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Таблица 4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Характеристика лесных и нелесных земель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лесного фонда на территории лесничества (лесопарка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┬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Показатели характеристики земель │    Всего по лесничеству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├─────────────────┬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│   </w:t>
      </w:r>
      <w:r>
        <w:rPr/>
        <w:t>площадь, га   │     %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┼────────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</w:t>
      </w:r>
      <w:r>
        <w:rPr/>
        <w:t>1                 │        2        │     3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┼────────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бщая площадь земель              │      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Лесные земли - всего              ├────────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Земли, покрытые лесной            │      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растительностью - всего           ├────────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Земли, не покрытые лесной         │      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растительностью земли - всего     │      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в том числе:                  ├────────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ырубки                           │      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гари                              │      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редины                            ├────────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рогалины                         │      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другие                            ├────────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│      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Нелесные земли - всего            ├────────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в том числе:                  │      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росеки                           ├────────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дороги                            │      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болота                            ├────────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другие                            │      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├────────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│      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│      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├────────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│      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├────────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│      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├────────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│      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├────────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│      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├────────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│      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┴─────────────────┴─────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35</Words>
  <Characters>2914</Characters>
  <CharactersWithSpaces>248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20:07:00Z</dcterms:created>
  <dc:creator>Министерство природных ресурсов Российской Федерации</dc:creator>
  <dc:description/>
  <dc:language>en-US</dc:language>
  <cp:lastModifiedBy/>
  <dcterms:modified xsi:type="dcterms:W3CDTF">2011-10-30T20:07:00Z</dcterms:modified>
  <cp:revision>2</cp:revision>
  <dc:subject>Характеристика</dc:subject>
  <dc:title>Характеристика лесных и нелесных земель лесного фонда на территории лесничества (лесопарка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