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ой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яют:                   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ы государственной власти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убъектов Российской Федерации     1 марта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четным год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есного хозяй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Характеристика лесов по целевому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субъекта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лесничества (лесопарка)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┬───────────────┬────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ы лесов по целевому│  Общая   │Покрытые лесной│                Не покрытые лесной растительностью             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значению      │ площадь  │растительностью│                                                                  │ лес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лесов, га ├──────┬────────┼────────┬───────────┬───────┬─────────────────────────────────────┤ земел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(тыс. га) │всего │ в т.ч. │несомк- │  лесные   │естест-│       фонд лесовосстановления       │   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    │      │ </w:t>
      </w:r>
      <w:r>
        <w:rPr>
          <w:sz w:val="18"/>
          <w:szCs w:val="18"/>
        </w:rPr>
        <w:t>лесные │нувшиеся│питомники, │венные ├────┬──────────┬────────┬──────┬─────┤(тыс. г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│      │</w:t>
      </w:r>
      <w:r>
        <w:rPr>
          <w:sz w:val="18"/>
          <w:szCs w:val="18"/>
        </w:rPr>
        <w:t>культуры│лесные  │ плантации │редины │гари│ погибшие │вырубки │другие│ит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│      │        │</w:t>
      </w:r>
      <w:r>
        <w:rPr>
          <w:sz w:val="18"/>
          <w:szCs w:val="18"/>
        </w:rPr>
        <w:t>культуры│           │       │    │  лесные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│      │        │        │           │       │    │</w:t>
      </w:r>
      <w:r>
        <w:rPr>
          <w:sz w:val="18"/>
          <w:szCs w:val="18"/>
        </w:rPr>
        <w:t>насаждения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  2     │  3   │   4    │   5    │     6     │   7   │ 8  │    9     │   10   │  11  │ 12  │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:   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  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сплуатационные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ервные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щитные - всего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.ч. по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тегориям: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а, расположенные на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обо охраняемых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х территориях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а, расположенные в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охранных зонах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а, выполняющие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нкции защиты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х и иных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, - всего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леса,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положенные в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вом и втором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ясах зон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нитарной охраны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чников питьевого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хозяйственно-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ытового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оснабжения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щитные полосы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ов, расположенные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доль  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елезнодорожных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тей общего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ьзования,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ых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бильных дорог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щего пользования,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бильных дорог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щего пользования,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ихся в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бственности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бъектов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леные зоны,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опарки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одские леса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а, расположенные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вой, второй,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етьей зонах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ругов санитарной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горно-санитарной)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храны лечебно-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здоровительных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стностей и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рортов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ные леса - всего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ые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щитные лесные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осы 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тивоэрозионные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а   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а, расположенные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устынных,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пустынных,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остепных,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отундровых зонах,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епях, горах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а, имеющие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учное или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рическое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начение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ехово-промысловые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оны      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ные плодовые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аждения    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┼──────┼────────┼────────┼───────────┼───────┼────┼──────────┼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нточные боры      │          │      │        │        │           │       │    │          │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───┴──────┴────────┴────────┴───────────┴───────┴────┴──────────┴────────┴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1</Words>
  <Characters>14652</Characters>
  <CharactersWithSpaces>1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лесов по целевому назначению (информация для представления в Федеральное агентство лесного хозяйства, занесенная в государственный лесной ре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