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"Об услов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е приема в вое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е учре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шего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Министерств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в котор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отрена подготовка кад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внутренних войск, и в вое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е учре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шего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внутренних вой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ХАРАКТЕРИСТ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кандидатов из числа военнослу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за исключением офице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инское звани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, месяц и год рожде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 (с указанием учебных заведений, которые окончил)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ь,  квалификация  и  стаж  работы  по специальности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во внутренних войсках МВД Росси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инская специальность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к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щественная активность и основные моральные кач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ение о социальной значимости военной службы и уров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ития чувства ответственности за защиту Отечест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ие  в  общественной жизни подразделений,  организатор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собности и особенности в общен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ровень    развития    основных    морально-волевых    кач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нципиальность, смелость, решительность, мужество,    выдерж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циплинированность,  исполнительность,   трудолюбие,  чест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устремленность, самостоятельность и друг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оенно-профессиональная направленность и подготовленн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кренность и обоснованность стремления стать офицер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чество усвоения программы боевой подготовк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нание и умение применять положения уставов и наставлений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и служебных обязанност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ортивные достиж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дительность и умение хранить военную и государственную тайн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ругие наиболее характерные положительные  и  отрица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йства лич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Вывод о целесообразности   направления   для поступле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бу в соответствующее военно-учебное завед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ВОЙСК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воинское звание, подпись, инициалы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КОМАНДИРА ВОЙСКОВ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АБОТЕ С ЛИЧНЫМ СОСТА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оинское звание, подпись, инициалы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рбовая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37</Characters>
  <CharactersWithSpaces>21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7:00Z</dcterms:created>
  <dc:creator>Министерство внутренних дел Российской Федерации~Министерство обороны Российской Федерации</dc:creator>
  <dc:description/>
  <dc:language>en-US</dc:language>
  <cp:lastModifiedBy/>
  <dcterms:modified xsi:type="dcterms:W3CDTF">2011-10-30T20:07:00Z</dcterms:modified>
  <cp:revision>2</cp:revision>
  <dc:subject>Характеристика</dc:subject>
  <dc:title>Характеристика на кандидатов из числа военнослужащих (за исключением офицеров) для поступления на учебу в военно-учебное заве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