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СЖТ СНГ от 05.04.1996, утвержденные 05.04.1996 на 15-ом заседании Совета по железнодорожному транспорту, в которых приведена данная форма, введены в действие с 1 января 199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еревоз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асных грузов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ым дорог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ХАРАКТЕРИСТИКА НОВОГО ОПАСНОГО ГРУ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изации, предъявляющей груз к перевоз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Техническое,  химическое  и  торговое наименование груза,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нонимы (основное наименование подчеркнуть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Номер  государственного  стандарта  или  технических  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ТУ - когда и какой организацией утверждены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Вид отправки (мелкие, повагонные, в контейнерах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Род  вагона  (тип  контейнера),   в   котором   предполаг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ить груз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Объем перевозки в месяц, 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Станция и дорога отправления груз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Станция и дорога назначения груза 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ИЗИЧЕСКИЕ СВОЙСТВА ГРУ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бщие св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 Классификационный   шифр    вещества    в   соответствии 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ификацией опасных грузов по ГОСТ 19433-88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Агрегатное  состояние  (газы  сжатые,  сжиженные, раство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  давлением,  жидкость  подвижная  или  вязкая,  сыпучее  ве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вердое  тело  и  др.),   цвет,   запах,  плотность  и  в  каком  ви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ят  (в  сухом,  увлажненном,  в растворе с замедлителем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. Из   каких   компонентов  состоит  груз   и   их   процен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1. Растворимость в воде 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ля га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2. Критическая температура, град. C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3. Абсолютное давление паров  при  температуре 50  град. C, Па 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4. Относительная масса по воздуху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ля жидк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5. Температура кипения, град. C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6. Плотность при 20 град. C и температуре налива, кг/м 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7. Летучесть, мг/м (при t, град. C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8.  Упругость паров  при  температуре -10  град. C, +10 град. C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+20 град. C, +50 град. C, П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9.  Кинематическая   вязкость   при   температуре  -10 град.  C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+10 град. C, +50 град. C, м /с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0. Температура плавания, град. C 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пасные свойств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*&gt;  Пожароопасность  веществ  и материалов определяется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м стандарт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1. Пределы взрываемости (по объему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2. Пожароопасность    (горючесть,  температура    воспламе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д. C)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3. Для жидкостей температура вспышки, град. C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закрытом тигле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открытом тигле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4. Для твердых вещест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корость распространения пламени, мм/с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мпература разложения, град. C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мпература самовозгорания, град. C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иод индукции, ч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5.   Способность   возгораться   при   взаимодействии   с  вод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емпература     самовозгорания,     град. C,     или    интенсив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зовыделения дм (кг.ч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6. Для окисли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корость    распространения   пламени   в  смеси   окислителя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ческим веществом, мм/с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мпература самовозгорания смеси, град. C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иод индукции, ч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7. Влияние  на  организм  человека  при  вдыхании,  попадан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жу, проглатыван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8. ЛК   для паров и газов, мг/м , пыли  и  аэрозолей,  мг/л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5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Д   при  проглатывании  и  попадании на кожу, мг/кг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5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9. Коэффициент возможности  ингаляционного  отравления  (КВИО) 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0. Период   времени,   в   течение  которого  вызывается види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кроз кожной ткани животного, ч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1.  Коррозионное  воздействие  на  материалы  (скорость корро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ли марки Ст3  или  алюминия  марки А6  при температуре 55 град. C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м/год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2.   Недопускаемые   воздействия  на  груз  (удар,   температу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евания или охлаждения, степень увлажнения и т.д.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3. Возникают ли опасные свойства при взаимодейств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воздухом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водой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4.   Дополнительные  замечания  относительно  особых  свойст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транспортирования груза 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РАНСПОРТНЫЕ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И ПЕРЕВОЗКЕ В КРЫТЫХ ВАГОНАХ И КОНТЕЙНЕ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5. Подробная характеристика упаковки и надписи на таре (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ойной   упаковки   указать   внутреннюю   и    наружную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6.  Масса отдельного грузового места,  кг; вместимость перви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ры и норма ее наполнен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7.  С  какими веществами нельзя совместно хранить и перевозить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акой причине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8.   Способ   очистки   вагона   (контейнера)   после  выгруз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сть  промывки  и обезвреживания,  какими силами и сред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о должно быть проведен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9.  Требования  техники  безопасности  при погрузке,  выгрузк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и груза 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РАНСПОРТНЫЕ ТРЕБОВАНИЯ ПРИ ПЕРЕВОЗКЕ В ЦИСТЕР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0.  Из  какого  металла  должен быть изготовлен котел цистерн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уется ли специальное покрытие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1. Температура налива продукта, град. C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2.  Требуется  ли  разогрев  груза при сливе в теплый и холод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ы года и какой способ разогрев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3. Предлагаемый способ слива, время слив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4.  Способ очистки,  обезвреживания, нейтрализации цистерн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ива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представления характеристик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приятия - грузоотправителя 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7</Words>
  <Characters>8072</Characters>
  <CharactersWithSpaces>68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6:00Z</dcterms:created>
  <dc:creator>Совет по железнодорожному транспорту СНГ</dc:creator>
  <dc:description/>
  <dc:language>en-US</dc:language>
  <cp:lastModifiedBy/>
  <dcterms:modified xsi:type="dcterms:W3CDTF">2011-10-30T20:06:00Z</dcterms:modified>
  <cp:revision>2</cp:revision>
  <dc:subject>Характеристика</dc:subject>
  <dc:title>Характеристика нового опасного груза (при перевозке железнодорожным транспорт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