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ЖТ СНГ от 05.04.1996, утвержденные 05.04.1996 на 15-ом заседании Совета по железнодорожному транспорту, в которых приведена данная форма, введены в действие с 1 январ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грузов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ым дорог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ОВОГО ВЗРЫВЧАТОГО МАТЕР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, предъявляющей груз к перевоз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Техническое,  химическое  наименование  груза,  его  синони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новное подчеркнуть) номер ОО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Номер государственного стандарта или технических условий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 - когда и какой организацией утверждены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Вид отправки (повагонная, мелкими партиями, контейне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 Тип  крытого  вагона  (специальный,  парка  железных  доро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ый),  тип  специализированного  контейнера, 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ся возить груз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Объем перевозки в месяц, 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Станция и дорога отправления груз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Станция и дорога назначения груза 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сновные св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 Номер  класса,  подкласса,  группа  совместимости,  к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ся  вещество  (изделие) в соответствии с классификацией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   по  ГОСТ  19433-88;   класс  опасности  по  ГОСТ  12.1.007-7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Агрегатное  состояние  вещества (жидкость,  сыпучее ве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вердое   тело  и др.)  и в  каком  состоянии  перевозится  (в  сух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лажненном  виде),  плотность,  цвет,  запах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Внешний вид изделия (в оболочке, наполнитель и т.д.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 Токсичность:  вещества,  паров, продуктов горения, взры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 12.1.005-8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Растворимость в вод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Взаимодействие с водо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Температура кипения, град. C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 Плотность при температуре 20 град. C, кг/м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6. Упругость паров  при  температурах -10 град. C;  +10 град. C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20 град. C; +50 град. C, П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7. Температура плавания, град. C 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жароопасные и взрывчаты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8. Температура вспышки по ГОСТ, град. C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9. Чувствительность к механическим воздейств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дару на приборе 1 ____ мм, на приборе 2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ение на приборе К-44-Ш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ытанию на сброс с высоты 12 м по методике ООН 4(в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0. Термостойкость по ОСТ 84-2343-87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1.  Чувствительность к пламени (по методике ООН, серия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2.  Склонность  к переходу  горения  во взрыв,  детонацию по О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4-904-74 (для ВМ подкласса 1.3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3. Чувствительность к электрическому разряду по ОСТ В 84-2176-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  ВМ   подкласса   1.3)   (минимальная  энергия  зажигания),   м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4.  Радиус  опасной  зоны  при  детонации  ВМ массой или разл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колков  при полной загрузке вагона (по нормативной документации)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 подклассов  1.1;  1.2;  1.5 ______________ м (при горени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подкласса 1.3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5. Вид  упаковки  в  соответствии с Приложением 11 Правил и НД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6.   Оценка  безопасности  при  имитации  транспортировки  п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147-82, ОСТ В 84-1855-86 (для ВМ подкласса 1.2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7.   Результаты   испытаний  по  отношению  ВМ  к подклассу 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 ООН, серии испытаний 5, 6, 7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8. Средства тушения пожара 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ранспортирование, требования к перевоз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9.  Масса отдельного грузового места,  кг; вместимость перв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ы и норма ее наполн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0. Возможность совместных перевозо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1.   Способ   очистки   вагона   (контейнера)   после  выгруз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ь  промывки и обеззараживания,  какими силами и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 должно быть проведен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2. Средства индивидуальной защиты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3.  Требования  техники  безопасности  при погрузке,  выгрузк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и груз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представления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руководителя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ятия - грузо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7</Words>
  <Characters>5469</Characters>
  <CharactersWithSpaces>4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Совет по железнодорожному транспорту СНГ</dc:creator>
  <dc:description/>
  <dc:language>en-US</dc:language>
  <cp:lastModifiedBy/>
  <dcterms:modified xsi:type="dcterms:W3CDTF">2011-10-30T20:06:00Z</dcterms:modified>
  <cp:revision>2</cp:revision>
  <dc:subject>Характеристика</dc:subject>
  <dc:title>Характеристика нового взрывчатого материала (при перевозке опасных грузов железнодорожным транспорт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