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адастра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РАЗМЕЩЕНИЯ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инвентаризации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________________, листов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539"/>
        <w:gridCol w:w="406"/>
        <w:gridCol w:w="1484"/>
        <w:gridCol w:w="271"/>
        <w:gridCol w:w="539"/>
        <w:gridCol w:w="811"/>
        <w:gridCol w:w="134"/>
        <w:gridCol w:w="136"/>
        <w:gridCol w:w="809"/>
        <w:gridCol w:w="136"/>
        <w:gridCol w:w="405"/>
        <w:gridCol w:w="405"/>
        <w:gridCol w:w="674"/>
        <w:gridCol w:w="540"/>
        <w:gridCol w:w="405"/>
        <w:gridCol w:w="405"/>
        <w:gridCol w:w="405"/>
        <w:gridCol w:w="1216"/>
        <w:gridCol w:w="1213"/>
      </w:tblGrid>
      <w:tr>
        <w:trPr>
          <w:trHeight w:val="36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д объекта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значение       </w:t>
              <w:br/>
              <w:t xml:space="preserve">объекта             </w:t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д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Расположение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КАТО территории расположения      </w:t>
              <w:br/>
              <w:t xml:space="preserve">объекта                 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д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 Наименование</w:t>
              <w:br/>
              <w:t xml:space="preserve">объекта          </w:t>
            </w:r>
          </w:p>
        </w:tc>
        <w:tc>
          <w:tcPr>
            <w:tcW w:w="75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Тип объекта </w:t>
            </w:r>
          </w:p>
        </w:tc>
        <w:tc>
          <w:tcPr>
            <w:tcW w:w="75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д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Состояние   </w:t>
              <w:br/>
              <w:t xml:space="preserve">объекта          </w:t>
            </w:r>
          </w:p>
        </w:tc>
        <w:tc>
          <w:tcPr>
            <w:tcW w:w="75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д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Наименование и реквизиты документа, подтверждающего состояние       </w:t>
              <w:br/>
              <w:t xml:space="preserve">объекта                                                    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Дата проведения        </w:t>
              <w:br/>
              <w:t xml:space="preserve">рекультивации   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Виды рекультивации      </w:t>
            </w:r>
          </w:p>
        </w:tc>
        <w:tc>
          <w:tcPr>
            <w:tcW w:w="3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 Наименование ближайшего</w:t>
              <w:br/>
              <w:t xml:space="preserve">населенного пункта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Направление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 Расстояние, </w:t>
              <w:br/>
              <w:t xml:space="preserve">км        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Наименование ближайшего      </w:t>
              <w:br/>
              <w:t xml:space="preserve">водного объекта                   </w:t>
            </w:r>
          </w:p>
        </w:tc>
        <w:tc>
          <w:tcPr>
            <w:tcW w:w="4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 Расстояние, </w:t>
              <w:br/>
              <w:t xml:space="preserve">км        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Вид документа          </w:t>
              <w:br/>
              <w:t>о землеотводе и наименование</w:t>
              <w:br/>
              <w:t xml:space="preserve">органа, выдавшего его       </w:t>
            </w:r>
          </w:p>
        </w:tc>
        <w:tc>
          <w:tcPr>
            <w:tcW w:w="32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Дата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 Номер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Наличие </w:t>
              <w:br/>
              <w:t xml:space="preserve">проекта       </w:t>
              <w:br/>
              <w:t xml:space="preserve">на объект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2. Положительное</w:t>
              <w:br/>
              <w:t xml:space="preserve">заключение         </w:t>
              <w:br/>
              <w:t xml:space="preserve">государственной    </w:t>
              <w:br/>
              <w:t xml:space="preserve">экспертизы         </w:t>
              <w:br/>
              <w:t xml:space="preserve">на проект         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. Дата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4. Номе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5. Наименование органа, выдавшего заключение государственной экспертизы: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Год ввода             </w:t>
              <w:br/>
              <w:t xml:space="preserve">в эксплуатацию          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. Год окончания             </w:t>
              <w:br/>
              <w:t xml:space="preserve">эксплуатации      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Площадь объекта:        </w:t>
              <w:br/>
              <w:t xml:space="preserve">без СЗЗ/с учетом СЗЗ, га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Размер СЗЗ, м 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Виды, количество и способы размещения отходов на объекте: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 Код </w:t>
              <w:br/>
              <w:t xml:space="preserve">отходов   </w:t>
              <w:br/>
              <w:t xml:space="preserve">по ФККО   </w:t>
            </w:r>
          </w:p>
        </w:tc>
        <w:tc>
          <w:tcPr>
            <w:tcW w:w="51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. Наименование размещаемых       </w:t>
              <w:br/>
              <w:t xml:space="preserve">отходов по ФККО                  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3.      </w:t>
              <w:br/>
              <w:t xml:space="preserve">Способ     </w:t>
              <w:br/>
              <w:t xml:space="preserve">размещения </w:t>
            </w:r>
          </w:p>
        </w:tc>
        <w:tc>
          <w:tcPr>
            <w:tcW w:w="4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4. Количество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Вместимость объекта     </w:t>
            </w:r>
          </w:p>
        </w:tc>
        <w:tc>
          <w:tcPr>
            <w:tcW w:w="43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Мощность объекта           </w:t>
            </w:r>
          </w:p>
        </w:tc>
        <w:tc>
          <w:tcPr>
            <w:tcW w:w="4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Накоплено всего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  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од      </w:t>
            </w:r>
          </w:p>
        </w:tc>
        <w:tc>
          <w:tcPr>
            <w:tcW w:w="2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/год 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Виды территорий, для которых введены ограничения по размещению отходов: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д)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Виды систем защиты окружающей среды на объекте: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д)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Виды мониторинга окружающей среды на объекте: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. Наименование вида мониторинга              </w:t>
            </w:r>
          </w:p>
        </w:tc>
        <w:tc>
          <w:tcPr>
            <w:tcW w:w="5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2. Соблюдение нормативов качества     </w:t>
              <w:br/>
              <w:t xml:space="preserve">окружающей сред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д)  </w:t>
            </w:r>
          </w:p>
        </w:tc>
        <w:tc>
          <w:tcPr>
            <w:tcW w:w="32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 Вид права на объект,    </w:t>
              <w:br/>
              <w:t xml:space="preserve">наименование документа,       </w:t>
              <w:br/>
              <w:t xml:space="preserve">подтверждающее право,         </w:t>
              <w:br/>
              <w:t xml:space="preserve">наименование органа           </w:t>
              <w:br/>
              <w:t xml:space="preserve">(организации), выдавшего его  </w:t>
            </w:r>
          </w:p>
        </w:tc>
        <w:tc>
          <w:tcPr>
            <w:tcW w:w="2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2. Дат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3. Номер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Регистрация в ГРОРО   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1. Дата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2. Номер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сокращенное наименование юридического лица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нахождения юридического лица (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 ИНН _____________ ОКВЭД ______________ ОК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, телефон, факс, e-mail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 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 (дата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9</Characters>
  <CharactersWithSpaces>3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Правительство Московской области</dc:creator>
  <dc:description/>
  <dc:language>en-US</dc:language>
  <cp:lastModifiedBy/>
  <dcterms:modified xsi:type="dcterms:W3CDTF">2011-10-30T20:06:00Z</dcterms:modified>
  <cp:revision>2</cp:revision>
  <dc:subject>Характеристика</dc:subject>
  <dc:title>Характеристика объекта размещения отходов производст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