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1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ОБЪЕКТА РАЗМЕЩЕНИЯ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проведения инвентаризации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ст ___________ Листов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──────┬───────────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Инв. номер объекта │            │2. Назначение объекта  │         │(код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──┼───────────────────────┴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Расположение       │            │4. ОКАТО территории расположения │(код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      │</w:t>
      </w:r>
      <w:r>
        <w:rPr>
          <w:sz w:val="18"/>
          <w:szCs w:val="18"/>
        </w:rPr>
        <w:t>объекта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──┴─────────────────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 Наименование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а          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─────────────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. Тип объекта      │                                              │(код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 Состояние объекта│                                              │(код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┴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2. Наименование и реквизиты документа, подтверждающего состояние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а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┬───────┬────────────────────────┬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3. Дата проведения   │       │6.4. Виды рекультивации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культивации          │       │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┼───────────────┬────────┼──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1. Наименование      │       │7.2.           │        │7.3. Расстояние,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лижайшего населенного │       │Направление    │        │км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нкта                 │       │               │        │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┴───────┼───────────────┴────────┼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1. Наименование ближайшего   │                        │8.2. Расстояние,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ного объекта                │                        │км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┬────┴─────────────────┬──────┼──────┬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1. Вид документа о      │                      │9.2.  │      │9.3.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млеотводе и наименование│                      │Дата  │      │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а, выдавшего его     │                      │      │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┬──────┼───────────────────┬──┼──────┼──────┼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1. Наличие      │      │10.2. Положительное│  │10.3. │      │10.4.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екта на объект  │      │заключение         │  │Дата  │      │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│</w:t>
      </w:r>
      <w:r>
        <w:rPr>
          <w:sz w:val="18"/>
          <w:szCs w:val="18"/>
        </w:rPr>
        <w:t>экспертизы на      │  │      │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│</w:t>
      </w:r>
      <w:r>
        <w:rPr>
          <w:sz w:val="18"/>
          <w:szCs w:val="18"/>
        </w:rPr>
        <w:t>проект             │  │      │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┴──────┴───────────────────┴──┴──────┴──────┴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5. Наименование органа ГЭЭ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┬─────────┬──────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1. Год ввода в            │         │11.2. Год окончания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сплуатацию                 │         │эксплуатации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┼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 Площадь объекта: без     │         │13. Размер СЗЗ, м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ЗЗ/с учетом СЗЗ, га         │         │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┴─────────┴─────────────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 Виды, количество и способы размещения отходов на объекте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┬──────────────────────────────┬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1. Код   │14.2. Наименование размещаемых│14.3.     │14.4. Количест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ходов по  │отходов по ФККО               │Способ    ├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ККО        │                              │размещения│ м3  │        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───────────────────┼─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                   │ 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┴────────────────┬─────────────┴──────────┼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 Вместимость объекта      │16. Мощность объекта    │17. Накоплено вс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┬────────────────┼──────────┬─────────────┼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м3     │       т        │  м3/год  │    т/год    │ м3  │        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─────┼──────────┼────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     │          │    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┴────────────────┴──────────┴─────────────┴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 Виды территорий, для которых введены ограничения по размещению отходов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│</w:t>
      </w:r>
      <w:r>
        <w:rPr>
          <w:sz w:val="18"/>
          <w:szCs w:val="18"/>
        </w:rPr>
        <w:t>(код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 Виды систем защиты окружающей среды на объекте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│</w:t>
      </w:r>
      <w:r>
        <w:rPr>
          <w:sz w:val="18"/>
          <w:szCs w:val="18"/>
        </w:rPr>
        <w:t>(код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 Виды мониторинга окружающей среды на объекте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1. Наименование вида мониторинга         │20.2. Соблюдение норматив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│</w:t>
      </w:r>
      <w:r>
        <w:rPr>
          <w:sz w:val="18"/>
          <w:szCs w:val="18"/>
        </w:rPr>
        <w:t>качества ОС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</w:t>
      </w:r>
      <w:r>
        <w:rPr>
          <w:sz w:val="18"/>
          <w:szCs w:val="18"/>
        </w:rPr>
        <w:t>(код)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┬───────────┼───────┬───────┬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1. Вид права на объект,      │           │21.2.  │       │22.3. Номер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документа,         │           │Дата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тверждающее право,           │           │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органа/            │           │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, выдавшего его      │           │ 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┼───────┴───────┼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 Регистрация в ГРОРО         │22.1. Дата │22.2. Номер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┴───────────┴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лное (и сокращенное)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Место нахождения юридического лица (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ГРН _________ ИНН __________ ОКВЭД ___________ ОК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чтовый адрес, телефон, факс, e-mail 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индивидуальный предприниматель) 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подпись)           (ФИ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6</Words>
  <Characters>7532</Characters>
  <CharactersWithSpaces>6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объекта размещения отхо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