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аботке про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ов образования от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имитов на их размещ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Ц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ФОРМЛЕНИЯ ПРОЕКТА НОРМАТИВОВ ОБРАЗОВАНИЯ ОТ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ЛИМИТОВ НА ИХ РАЗМЕЩ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2.14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АРАКТЕРИСТИКА ОБЪЕКТОВ ХРАНЕНИЯ ОТХОДОВ СРО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 3 ЛЕТ &lt;*&gt;. ОБОСНОВАНИЕ ПРЕДЕЛЬНОГО КОЛИЧ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КОПЛЕНИЯ ОТ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Тип, вид объекта хранения отхода, а также способ хранения вида отхода в таблице могут быть приведены в виде сокращения, при условии расшифровки сокращения в тексте изложения материал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676"/>
        <w:gridCol w:w="809"/>
        <w:gridCol w:w="945"/>
        <w:gridCol w:w="405"/>
        <w:gridCol w:w="405"/>
        <w:gridCol w:w="945"/>
        <w:gridCol w:w="675"/>
        <w:gridCol w:w="810"/>
        <w:gridCol w:w="945"/>
        <w:gridCol w:w="811"/>
        <w:gridCol w:w="1080"/>
        <w:gridCol w:w="1214"/>
        <w:gridCol w:w="676"/>
        <w:gridCol w:w="540"/>
      </w:tblGrid>
      <w:tr>
        <w:trPr>
          <w:trHeight w:val="360" w:hRule="atLeast"/>
          <w:cantSplit w:val="true"/>
        </w:trPr>
        <w:tc>
          <w:tcPr>
            <w:tcW w:w="39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объекта   </w:t>
              <w:br/>
              <w:t xml:space="preserve">размещения отходов     </w:t>
            </w:r>
          </w:p>
        </w:tc>
        <w:tc>
          <w:tcPr>
            <w:tcW w:w="76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размещаемого отхода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.</w:t>
              <w:br/>
              <w:t xml:space="preserve">N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  <w:br/>
              <w:t>объ-</w:t>
              <w:br/>
              <w:t>екта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  <w:br/>
              <w:t xml:space="preserve">пло- </w:t>
              <w:br/>
              <w:t>щадь,</w:t>
              <w:br/>
              <w:t xml:space="preserve">м2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уст-</w:t>
              <w:br/>
              <w:t xml:space="preserve">рой-  </w:t>
              <w:br/>
              <w:t xml:space="preserve">ство  </w:t>
              <w:br/>
              <w:t xml:space="preserve">объ-  </w:t>
              <w:br/>
              <w:t xml:space="preserve">екта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ме- </w:t>
              <w:br/>
              <w:t xml:space="preserve">сти- </w:t>
              <w:br/>
              <w:t>мость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вида  </w:t>
              <w:br/>
              <w:t>отхода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 </w:t>
              <w:br/>
              <w:t>ФККО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</w:t>
              <w:br/>
              <w:t>опас-</w:t>
              <w:br/>
              <w:t>ности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соб</w:t>
              <w:br/>
              <w:t>хране-</w:t>
              <w:br/>
              <w:t xml:space="preserve">ния   </w:t>
              <w:br/>
              <w:t>отхода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 xml:space="preserve">хра- </w:t>
              <w:br/>
              <w:t xml:space="preserve">не-  </w:t>
              <w:br/>
              <w:t xml:space="preserve">ния, </w:t>
              <w:br/>
              <w:t xml:space="preserve">дни, </w:t>
              <w:br/>
              <w:t>мес.,</w:t>
              <w:br/>
              <w:t xml:space="preserve">год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-</w:t>
              <w:br/>
              <w:t>ние для</w:t>
              <w:br/>
              <w:t xml:space="preserve">уста-  </w:t>
              <w:br/>
              <w:t xml:space="preserve">новле- </w:t>
              <w:br/>
              <w:t xml:space="preserve">ния    </w:t>
              <w:br/>
              <w:t xml:space="preserve">срока  </w:t>
              <w:br/>
              <w:t xml:space="preserve">хране- </w:t>
              <w:br/>
              <w:t xml:space="preserve">ния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ой </w:t>
              <w:br/>
              <w:t>норматив</w:t>
              <w:br/>
              <w:t xml:space="preserve">образо- </w:t>
              <w:br/>
              <w:t xml:space="preserve">вания   </w:t>
              <w:br/>
              <w:t xml:space="preserve">отхода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ель-</w:t>
              <w:br/>
              <w:t xml:space="preserve">ное ко- </w:t>
              <w:br/>
              <w:t>личество</w:t>
              <w:br/>
              <w:t>накопле-</w:t>
              <w:br/>
              <w:t xml:space="preserve">ния от- </w:t>
              <w:br/>
              <w:t xml:space="preserve">ходов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3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3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65</Characters>
  <CharactersWithSpaces>9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7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20:07:00Z</dcterms:modified>
  <cp:revision>2</cp:revision>
  <dc:subject>Характеристика</dc:subject>
  <dc:title>Характеристика объектов хранения отходов сроком до 3 лет. обоснование предельного количества накопления отход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