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4.5 (П.4.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СНОВНЫХ ПОКАЗАТЕЛЕЙ РАЗ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ТБОРУ НЕФТИ И ЖИДК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кт                      Вариа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810"/>
        <w:gridCol w:w="810"/>
        <w:gridCol w:w="944"/>
        <w:gridCol w:w="811"/>
        <w:gridCol w:w="944"/>
        <w:gridCol w:w="676"/>
        <w:gridCol w:w="675"/>
        <w:gridCol w:w="675"/>
        <w:gridCol w:w="674"/>
        <w:gridCol w:w="811"/>
        <w:gridCol w:w="810"/>
        <w:gridCol w:w="944"/>
        <w:gridCol w:w="811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  <w:br/>
              <w:t xml:space="preserve">и   </w:t>
              <w:br/>
              <w:t xml:space="preserve">пе- </w:t>
              <w:br/>
              <w:t xml:space="preserve">ри- </w:t>
              <w:br/>
              <w:t xml:space="preserve">од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-</w:t>
              <w:br/>
              <w:t xml:space="preserve">ча   </w:t>
              <w:br/>
              <w:t xml:space="preserve">неф- </w:t>
              <w:br/>
              <w:t xml:space="preserve">ти,  </w:t>
              <w:br/>
              <w:t xml:space="preserve">тыс. </w:t>
              <w:br/>
              <w:t xml:space="preserve">т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 отбора</w:t>
              <w:br/>
              <w:t>от извлека-</w:t>
              <w:br/>
              <w:t xml:space="preserve">емых запа- </w:t>
              <w:br/>
              <w:t xml:space="preserve">сов, %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-</w:t>
              <w:br/>
              <w:t>ленная</w:t>
              <w:br/>
              <w:t>добыча</w:t>
              <w:br/>
              <w:t>нефти,</w:t>
              <w:br/>
              <w:t>млн. 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бор</w:t>
              <w:br/>
              <w:t xml:space="preserve">из-  </w:t>
              <w:br/>
              <w:t xml:space="preserve">вле- </w:t>
              <w:br/>
              <w:t xml:space="preserve">кае- </w:t>
              <w:br/>
              <w:t xml:space="preserve">мых  </w:t>
              <w:br/>
              <w:t>запа-</w:t>
              <w:br/>
              <w:t xml:space="preserve">сов, </w:t>
              <w:br/>
              <w:t xml:space="preserve">%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>нефте-</w:t>
              <w:br/>
              <w:t>извле-</w:t>
              <w:br/>
              <w:t>чения,</w:t>
              <w:br/>
              <w:t xml:space="preserve">доли  </w:t>
              <w:br/>
              <w:t xml:space="preserve">ед.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 xml:space="preserve">добыча  </w:t>
              <w:br/>
              <w:t>жидкости,</w:t>
              <w:br/>
              <w:t xml:space="preserve">тыс. т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лен-</w:t>
              <w:br/>
              <w:t>ная добы-</w:t>
              <w:br/>
              <w:t xml:space="preserve">ча жид-  </w:t>
              <w:br/>
              <w:t xml:space="preserve">кости,   </w:t>
              <w:br/>
              <w:t xml:space="preserve">тыс. т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 xml:space="preserve">вод- </w:t>
              <w:br/>
              <w:t xml:space="preserve">нен- </w:t>
              <w:br/>
              <w:t>ность</w:t>
              <w:br/>
              <w:t xml:space="preserve">про- </w:t>
              <w:br/>
              <w:t xml:space="preserve">дук- </w:t>
              <w:br/>
              <w:t xml:space="preserve">ции, </w:t>
              <w:br/>
              <w:t xml:space="preserve">%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чка ра- </w:t>
              <w:br/>
              <w:t xml:space="preserve">бочих аген- </w:t>
              <w:br/>
              <w:t xml:space="preserve">тов, млн.   </w:t>
              <w:br/>
              <w:t xml:space="preserve">куб. м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- </w:t>
              <w:br/>
              <w:t xml:space="preserve">пен- </w:t>
              <w:br/>
              <w:t>сация</w:t>
              <w:br/>
              <w:t>отбо-</w:t>
              <w:br/>
              <w:t xml:space="preserve">ра   </w:t>
              <w:br/>
              <w:t xml:space="preserve">за-  </w:t>
              <w:br/>
              <w:t xml:space="preserve">кач- </w:t>
              <w:br/>
              <w:t xml:space="preserve">кой, </w:t>
              <w:br/>
              <w:t xml:space="preserve">%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ых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х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а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-</w:t>
              <w:br/>
              <w:t>ленная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.</w:t>
              <w:br/>
              <w:t>спо-</w:t>
              <w:br/>
              <w:t xml:space="preserve">со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.</w:t>
              <w:br/>
              <w:t>спо-</w:t>
              <w:br/>
              <w:t xml:space="preserve">соб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. П.4.5 (П.4.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809"/>
        <w:gridCol w:w="946"/>
        <w:gridCol w:w="810"/>
        <w:gridCol w:w="944"/>
        <w:gridCol w:w="811"/>
        <w:gridCol w:w="944"/>
        <w:gridCol w:w="1216"/>
        <w:gridCol w:w="809"/>
      </w:tblGrid>
      <w:tr>
        <w:trPr>
          <w:trHeight w:val="7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нефтя-</w:t>
              <w:br/>
              <w:t xml:space="preserve">ного газа,   </w:t>
              <w:br/>
              <w:t xml:space="preserve">млн. куб. нм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во- </w:t>
              <w:br/>
              <w:t xml:space="preserve">бодного     </w:t>
              <w:br/>
              <w:t>"прорывного"</w:t>
              <w:br/>
              <w:t xml:space="preserve">газа, млн.  </w:t>
              <w:br/>
              <w:t xml:space="preserve">куб. м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во- </w:t>
              <w:br/>
              <w:t>бодного газа</w:t>
              <w:br/>
              <w:t xml:space="preserve">из газовых  </w:t>
              <w:br/>
              <w:t xml:space="preserve">скважин,    </w:t>
              <w:br/>
              <w:t xml:space="preserve">млн. куб. м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он- </w:t>
              <w:br/>
              <w:t xml:space="preserve">денсата,    </w:t>
              <w:br/>
              <w:t xml:space="preserve">млн. т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- </w:t>
              <w:br/>
              <w:t>ный уро-</w:t>
              <w:br/>
              <w:t>вень до-</w:t>
              <w:br/>
              <w:t xml:space="preserve">бычи    </w:t>
              <w:br/>
              <w:t xml:space="preserve">свобод- </w:t>
              <w:br/>
              <w:t>ного га-</w:t>
              <w:br/>
              <w:t>за, млн.</w:t>
              <w:br/>
              <w:t xml:space="preserve">куб. м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>газо-</w:t>
              <w:br/>
              <w:t>отда-</w:t>
              <w:br/>
              <w:t xml:space="preserve">чи,  </w:t>
              <w:br/>
              <w:t xml:space="preserve">доли </w:t>
              <w:br/>
              <w:t xml:space="preserve">ед.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а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</w:t>
              <w:br/>
              <w:t xml:space="preserve">лен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а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-</w:t>
              <w:br/>
              <w:t xml:space="preserve">лен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а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-</w:t>
              <w:br/>
              <w:t xml:space="preserve">лен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а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-</w:t>
              <w:br/>
              <w:t xml:space="preserve">лен.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п. 2, 8, 9, 12, 13, 14, 16 - суммарные за пери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сновных показателей разработки по отбору нефти и жидк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