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ерспе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схем)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ет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(в развитие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гор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РАБОТЫ ДЕЙСТВУЮЩИХ 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ОВЛИ И ОБЩЕСТВЕННОГО ПИТ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МАГАЗИ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┬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редний товаро-│Доля предприя-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оборот на 1 кв.│тий, применяю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м торговой пло-│щих самообслу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щади (руб.)    │живание (в %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вольственные     │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довольственные   │   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┴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ПРИЯТИЙ ОБЩЕСТВЕННОГО ПИТ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┬────────┬──────────┬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редний│Средняя │Доля пред-│Доля пред-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товаро-│оборачи-│приятий,  │приятий, 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оборот │ваемость│работающих│применяю- 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на 1   │1 места │на полу-  │щих само- 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место  │в день  │фабрикатах│обслужива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(руб.) │(коли-  │(%)       │ние (%)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</w:t>
      </w:r>
      <w:r>
        <w:rPr/>
        <w:t>чество) │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─┼──────────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ловые            │       │        │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 │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ловые диетические│       │        │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 │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тораны           │       │        │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 │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фе и закусочные   │       │        │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│       │        │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зированные│       │        │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 │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ы                │       │        │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│        │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азины кулинарии  │       │        │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─┼──────────┼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ого:           │       │        │          │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┴────────┴──────────┴────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9</Characters>
  <CharactersWithSpaces>22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Министерство торговли РСФСР</dc:creator>
  <dc:description/>
  <dc:language>en-US</dc:language>
  <cp:lastModifiedBy/>
  <dcterms:modified xsi:type="dcterms:W3CDTF">2011-10-30T20:06:00Z</dcterms:modified>
  <cp:revision>2</cp:revision>
  <dc:subject>Характеристика</dc:subject>
  <dc:title>Характеристика работы действующих предприятий торговли и общественного питания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