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установленного       </w:t>
              <w:br/>
              <w:t xml:space="preserve">водосчетчика      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</w:t>
              <w:br/>
              <w:t>водоснабж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     </w:t>
              <w:br/>
              <w:t>водоснабж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ибор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номер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ервичной поверк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ующей поверк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установк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становки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показатели счетчик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ломбы завода-изготови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ломбы подрядчик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ответстве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ичный    инструктаж    по    эксплуатации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четчиков проведен представителем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тел.)                      (подпись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установленного водосчетчика (приложение к примерному договору на техническое обслуживание квартирных водосчетчиков в г. Люберцы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