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 НЕПРОГРАММНОЙ ДЕЯТЕЛЬНОСТИ РОСЛЕСХО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 Рослесхоза, решение которых будет обеспечено непрограммной деятель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непрограммной деятельности (краткое опис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казатели непрограмм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484"/>
        <w:gridCol w:w="1486"/>
        <w:gridCol w:w="134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>год (факт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год (план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  <w:br/>
              <w:t>(прогноз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</w:t>
              <w:br/>
              <w:t>(прогноз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</w:t>
              <w:br/>
              <w:t>(прогноз)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</w:t>
              <w:br/>
              <w:t xml:space="preserve">достижения   </w:t>
              <w:br/>
              <w:t xml:space="preserve">цели непрог- </w:t>
              <w:br/>
              <w:t xml:space="preserve">раммной      </w:t>
              <w:br/>
              <w:t xml:space="preserve">деяте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</w:t>
              <w:br/>
              <w:t xml:space="preserve">достижения   </w:t>
              <w:br/>
              <w:t xml:space="preserve">цели непрог- </w:t>
              <w:br/>
              <w:t xml:space="preserve">раммной      </w:t>
              <w:br/>
              <w:t xml:space="preserve">деяте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</w:t>
              <w:br/>
              <w:t>осуществление</w:t>
              <w:br/>
              <w:t>непрограммной</w:t>
              <w:br/>
              <w:t xml:space="preserve">деяте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09:47:00Z</dcterms:modified>
  <cp:revision>2</cp:revision>
  <dc:subject>Характеристика</dc:subject>
  <dc:title>Краткая характеристика непрограммной деятельности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