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ДУ-28М, утвержденная Распоряжением ОАО "РЖД" от 27.04.2007 N 764р, введена в действие начиная с отчета за июль 2007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4.2007 N 764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</w:t>
      </w:r>
      <w:r>
        <w:rPr/>
        <w:t>Форма ДУ-28М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</w:t>
      </w:r>
      <w:r>
        <w:rPr/>
        <w:t>распоряжением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      </w:t>
      </w:r>
      <w:r>
        <w:rPr/>
        <w:t>от 27 апреля 2007 г. N 764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ЭЛЕКТРОННАЯ КНИГА АНАЛИЗА ГРАФИКА ИСПОЛНЕННОГО ДВ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АССАЖИРСКИХ ПОЕЗДОВ ПО СТАНЦИЯМ ПОСАДКИ (ВЫСАД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АССАЖИРОВ ЗА ОТЧЕТНЫЕ СУ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081"/>
        <w:gridCol w:w="674"/>
        <w:gridCol w:w="811"/>
        <w:gridCol w:w="674"/>
        <w:gridCol w:w="811"/>
        <w:gridCol w:w="809"/>
        <w:gridCol w:w="1080"/>
        <w:gridCol w:w="676"/>
        <w:gridCol w:w="809"/>
        <w:gridCol w:w="676"/>
        <w:gridCol w:w="809"/>
        <w:gridCol w:w="811"/>
        <w:gridCol w:w="944"/>
        <w:gridCol w:w="1080"/>
        <w:gridCol w:w="946"/>
        <w:gridCol w:w="1215"/>
      </w:tblGrid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I. Отправление поездов   </w:t>
              <w:br/>
              <w:t xml:space="preserve">со станции формирования, оборота, </w:t>
              <w:br/>
              <w:t xml:space="preserve">пограничной станции (при прибытии </w:t>
              <w:br/>
              <w:t xml:space="preserve">на Российскую территорию)     </w:t>
            </w:r>
          </w:p>
        </w:tc>
        <w:tc>
          <w:tcPr>
            <w:tcW w:w="48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II. Прибытие поездов    </w:t>
              <w:br/>
              <w:t>на станцию назначения или последнюю</w:t>
              <w:br/>
              <w:t xml:space="preserve">пограничную станцию (при     </w:t>
              <w:br/>
              <w:t xml:space="preserve">отправлении с территории России) 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III. Прибытие поездов </w:t>
              <w:br/>
              <w:t xml:space="preserve">на станции посадки (высадки) </w:t>
              <w:br/>
              <w:t xml:space="preserve">пассажиров в пути следования </w:t>
              <w:br/>
              <w:t xml:space="preserve">поезда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оезда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станции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расписанию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оз-</w:t>
              <w:br/>
              <w:t>дание</w:t>
              <w:br/>
              <w:t xml:space="preserve">в    </w:t>
              <w:br/>
              <w:t xml:space="preserve">мин.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станции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расписанию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оз-</w:t>
              <w:br/>
              <w:t>дание</w:t>
              <w:br/>
              <w:t>в ми-</w:t>
              <w:br/>
              <w:t>нутах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стан- </w:t>
              <w:br/>
              <w:t>ций по</w:t>
              <w:br/>
              <w:t>распи-</w:t>
              <w:br/>
              <w:t xml:space="preserve">санию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</w:t>
              <w:br/>
              <w:t xml:space="preserve">ческое </w:t>
              <w:br/>
              <w:t>количе-</w:t>
              <w:br/>
              <w:t xml:space="preserve">ство   </w:t>
              <w:br/>
              <w:t>станций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стан- </w:t>
              <w:br/>
              <w:t xml:space="preserve">ций с </w:t>
              <w:br/>
              <w:t xml:space="preserve">опоз- </w:t>
              <w:br/>
              <w:t>данием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- </w:t>
              <w:br/>
              <w:t>ное опо-</w:t>
              <w:br/>
              <w:t>здание в</w:t>
              <w:br/>
              <w:t xml:space="preserve">минутах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4</Characters>
  <CharactersWithSpaces>15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8:00Z</dcterms:created>
  <dc:creator>ОАО «Российские железные дороги»</dc:creator>
  <dc:description/>
  <dc:language>en-US</dc:language>
  <cp:lastModifiedBy/>
  <dcterms:modified xsi:type="dcterms:W3CDTF">2011-10-30T20:18:00Z</dcterms:modified>
  <cp:revision>2</cp:revision>
  <dc:subject>Книга</dc:subject>
  <dc:title>Электронная книга анализа графика исполненного движения пассажирских поездов по станциям посадки (высадки) пассажиров за отчетные сутки. Форма № ДУ-28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