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внутре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45, 157, 230, 242, 27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4, 285, 286, 287, 299, 300, 3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нига записи больных р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НИГА ЗАПИСИ БОЛЬНЫХ ________ Р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2295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ние, фамилия</w:t>
              <w:br/>
              <w:t xml:space="preserve">и инициал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врач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командира</w:t>
              <w:br/>
              <w:t>ро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исло и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на ро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8</Characters>
  <CharactersWithSpaces>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Президент Российской Федерации</dc:creator>
  <dc:description/>
  <dc:language>en-US</dc:language>
  <cp:lastModifiedBy/>
  <dcterms:modified xsi:type="dcterms:W3CDTF">2011-10-30T19:59:00Z</dcterms:modified>
  <cp:revision>2</cp:revision>
  <dc:subject>Книга</dc:subject>
  <dc:title>Формы документов, ведущихся в роте. Книга записи больных р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