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аву внутрен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атьям 145, 157, 230, 242, 27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84, 285, 286, 287, 299, 300, 35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нига увольняемых р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НИГА УВОЛЬНЯЕМЫХ ______ Р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2296"/>
        <w:gridCol w:w="229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звание, фамилия </w:t>
              <w:br/>
              <w:t xml:space="preserve">и инициалы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которого часа</w:t>
              <w:br/>
              <w:t xml:space="preserve">уволен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отором часу</w:t>
              <w:br/>
              <w:t>вернулс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исло и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ый по рот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оинское звание, подпись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2</Characters>
  <CharactersWithSpaces>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Президент Российской Федерации</dc:creator>
  <dc:description/>
  <dc:language>en-US</dc:language>
  <cp:lastModifiedBy/>
  <dcterms:modified xsi:type="dcterms:W3CDTF">2011-10-30T19:59:00Z</dcterms:modified>
  <cp:revision>2</cp:revision>
  <dc:subject>Книга</dc:subject>
  <dc:title>Формы документов, ведущихся в роте. Книга увольняемых р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